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Cs/>
          <w:i/>
          <w:iCs/>
          <w:szCs w:val="28"/>
        </w:rPr>
        <w:t xml:space="preserve">Про  атестацію робочих місць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за умовами праці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>Відповідно до статті 6 Закону України «Про місцеві державні адміністрації»,  статті 7 Закону України «Про охорону праці», постанови Кабінету Міністрів України від 01 серпня 1992 року  № 442 «Про порядок проведення атестації робочих місць за умовами праці» та з метою проведення відповідної роботи:</w:t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Керівникам підприємств, установ та організацій району рекомендуємо провести атестацію робочих місць за умовами праці в терміни, вказані у графіку (додається).</w:t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Відповідальність за своєчасне та якісне проведення атестації робочих місць за умовами праці покласти на керівників даних підприємств, установ та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станом виконання розпорядження залишаю за собо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CharCharCharChar"/>
        <w:ind w:left="55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CharCharCharChar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в. о. голови</w:t>
      </w:r>
    </w:p>
    <w:p>
      <w:pPr>
        <w:pStyle w:val="CharCharCharChar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</w:p>
    <w:p>
      <w:pPr>
        <w:pStyle w:val="CharCharCharChar"/>
        <w:tabs>
          <w:tab w:val="clear" w:pos="708"/>
          <w:tab w:val="left" w:pos="5940" w:leader="none"/>
          <w:tab w:val="left" w:pos="6274" w:leader="none"/>
        </w:tabs>
        <w:ind w:left="558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 січ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</w:t>
      </w:r>
    </w:p>
    <w:p>
      <w:pPr>
        <w:pStyle w:val="CharCharCharChar"/>
        <w:ind w:left="5580" w:firstLine="84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tabs>
          <w:tab w:val="clear" w:pos="708"/>
          <w:tab w:val="left" w:pos="4436" w:leader="none"/>
        </w:tabs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</w:t>
      </w:r>
    </w:p>
    <w:p>
      <w:pPr>
        <w:pStyle w:val="CharCharCharChar"/>
        <w:tabs>
          <w:tab w:val="clear" w:pos="708"/>
          <w:tab w:val="left" w:pos="4436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атестації робочих місць за умовами праці на підприємствах, в установах та організаціях Прилуцького району у 2015 році</w:t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проведення атес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айцівська школа-інтерн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В АФ «Миколаївка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Т «Прилуцький птахокомбіна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іньківський ДНЗ «Сонечк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районна лікар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відділ осві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ський ДНЗ «Берізк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а дорожньо-експлуатаційна діль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а районна ветеринарна лабораторі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а районна державна лікарня ветеринарної медиц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ий районний територіальний центр соціального обслуговування (надання соціальних послуг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качівський ДНЗ «Барвінок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Агрікор Холдинг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Елеватор Агр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harChar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о. керівника апарату</w:t>
      </w:r>
    </w:p>
    <w:p>
      <w:pPr>
        <w:pStyle w:val="CharCharCharChar"/>
        <w:tabs>
          <w:tab w:val="clear" w:pos="708"/>
          <w:tab w:val="left" w:pos="648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</w:t>
        <w:tab/>
        <w:t xml:space="preserve">                   О.О. Хотіна</w:t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Cs/>
      <w:iCs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900"/>
      <w:jc w:val="both"/>
    </w:pPr>
    <w:rPr>
      <w:sz w:val="26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3:00Z</dcterms:created>
  <dc:creator>admin</dc:creator>
  <dc:description/>
  <cp:keywords/>
  <dc:language>en-US</dc:language>
  <cp:lastModifiedBy>zagal</cp:lastModifiedBy>
  <cp:lastPrinted>2015-01-13T10:35:00Z</cp:lastPrinted>
  <dcterms:modified xsi:type="dcterms:W3CDTF">2015-02-02T07:43:00Z</dcterms:modified>
  <cp:revision>3</cp:revision>
  <dc:subject/>
  <dc:title> </dc:title>
</cp:coreProperties>
</file>