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затвердження районного план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09 лютого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09 лютого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ходів з реалізації Концепці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ржавної системи професійно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ієнтації населе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6 Закону України „Про місцеві державні адміністрації” та з метою забезпечення виконання постанови Кабінету Міністрів України від 14 листопада 2012 року № 1069 „Про внесення змін до деяких актів Кабінету Міністрів України” та у зв'язку зі змінами і доповненнями, внесеними до розпорядження Кабінету Міністрів України від 27 січня 2010 року № 150-р „Про затвердження плану заходів з реалізації Концепції державної системи професійної орієнтації населення на період до 2011 року” в частині продовження термі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лан заходів з реалізації Концепції державної системи професійної орієнтації населення ( далі – план заходів 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 Виконавцям інформувати  про хід виконання плану заходів щороку до 01 січня управління соціального захисту населення Прилуцької райдержадміністрації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Управлінню соціального захисту населення Прилуцької райдержадміністрації забезпечити узагальнення та подання до 10 січня відповідної інформації до Департаменту соціального захисту населення облас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        Д. М. Росовськи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розпорядження в.о. голов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09 лютого</w:t>
      </w:r>
      <w:r>
        <w:rPr>
          <w:sz w:val="28"/>
          <w:szCs w:val="28"/>
        </w:rPr>
        <w:t xml:space="preserve"> 2015 року №</w:t>
      </w:r>
      <w:r>
        <w:rPr>
          <w:sz w:val="28"/>
          <w:szCs w:val="28"/>
          <w:u w:val="single"/>
          <w:lang w:val="uk-UA"/>
        </w:rPr>
        <w:t>3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ход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еалізації Концепції державної системи професійно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ієнтації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ключати до місцевих програм зайнятості населення заходи щодо забезпечення розвитку системи професійної орієнтації населення та провадити аналіз результатів профорієнтаційної роботи за такими показниками: кількість здійснених профорієнтаційних заходів та наданих послуг, чисельність осіб, охоплених такими послугами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 xml:space="preserve">Управління соціального захисту населення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 xml:space="preserve">райдержадміністрації, Прилуцький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міськрайонний центр зайнятості,  відділ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освіти райдержадміністрації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Постійно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давати адресні профорієнтаційні послуги особам з інвалідністю з урахуванням їх особистих потреб, ступеня втрати здоров'я, обмеження життєдіяльності та потреб ринку праці та проводити аналіз результатів профорієнтаційної роботи за такими показниками: кількість здійснених профорієнтаційних заходів та наданих послуг, чисельність осіб, охоплених такими послуг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Прилуцький міськрайонний центр зайнятості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управління соціального захисту населення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райдержадміністрації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ідділ освіти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Постійно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надання на належному рівні профорієнтаційних послуг випускникам загальноосвітніх навчальних закладів, які не працевлаштовані та не навчаються, з метою усвідомленого вибору ними актуальних на ринку праці професій, а також подальшого навчання та працевлаштування. Проводити аналіз результатів профорієнтаційної роботи за такими показниками: кількість здійсненних профорієнтаційних заходів та наданих послуг, чисельність осіб, охоплених такими послугами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Прилуцький міськрайонний центр зайнятості,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відділ освіти райдержадміністрації, провідний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спеціаліст у справах сім'ї,  молоді та спорту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райдержадміністрації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Постійно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ти профорієнтаційну роботу з молоддю із залученням організацій роботодавців та їх об'єднань, організацій профспілок та їх об'єднань з метою мотивації до вибору робітничих професій, необхідних у реальному секторі економіки. Проводити аналіз результатів профорієнтаційної роботи за такими показниками: кількість здійснених профорієнтаційних заходів та наданих послуг, чисельність осіб, охоплених такими послу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Прилуцький міськрайонний центр зайнятості,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відділ освіти райдержадміністрації, провідний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спеціаліст у справах сім'ї, молоді та спорт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райдержадміністрації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4185" w:leader="none"/>
          <w:tab w:val="right" w:pos="963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Постійно</w:t>
        <w:tab/>
        <w:t xml:space="preserve">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професійну переорієнтацію незайнятого населення, в тому числі молоді, вивільнюваних працівників та працюючого персоналу з урахуванням потреб особистості, виробництва та ринку праці. Проводити аналіз результатів профорієнтаційної роботи за такими показниками: кількість здійснених профорієнтаційних заходів та наданих послуг, чисельність осіб, охоплених такими послу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уцький міськрайонний центр зайнятості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Постій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надання профорієнтаційних послуг особам віком старше 45 років з метою формування в них конструктивної стратегії поведінки на ринку праці. Проводити аналіз результатів профорієнтаційної роботи за такими показниками: кількість здійснених профорієнтаційних заходів та наданих послуг, чисельність осіб, охоплених такими послу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уцький міськрайонний центр зайнятості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Постій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висвітлення питань професійної орієнтації населення у засобах масової інформ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уцький міськрайонний центр зайнятості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 xml:space="preserve">управління соціального захисту населення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райдержадміністрації, відділ освіти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райдержадміністрації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Постійно</w:t>
      </w:r>
    </w:p>
    <w:p>
      <w:pPr>
        <w:pStyle w:val="Normal"/>
        <w:tabs>
          <w:tab w:val="clear" w:pos="709"/>
          <w:tab w:val="left" w:pos="1260" w:leader="none"/>
        </w:tabs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ияти створенню сучасної матеріально-технічної бази для професійної    орієнтації населення у державній службі зайнятості та загальноосвітніх і професійно-технічних навчальних закладах шляхом залучення коштів роботодавців, а також коштів Фонду загальнообов'язкового державного соціального страхування на випадок безробіття відповідно до Законів України „Про зайнятість населення” та „Про загальнообов'язкове державне соціальне страхування на випадок безробіття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уцький міськрайонний центр зайнятості,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відділ освіти райдержадміністрації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891540</wp:posOffset>
                </wp:positionV>
                <wp:extent cx="2971800" cy="0"/>
                <wp:effectExtent l="0" t="5080" r="0" b="508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0.2pt" to="359.95pt,70.2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Постійн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00:00Z</dcterms:created>
  <dc:creator>admin</dc:creator>
  <dc:description/>
  <cp:keywords/>
  <dc:language>en-US</dc:language>
  <cp:lastModifiedBy>zagal</cp:lastModifiedBy>
  <dcterms:modified xsi:type="dcterms:W3CDTF">2015-02-09T10:00:00Z</dcterms:modified>
  <cp:revision>2</cp:revision>
  <dc:subject/>
  <dc:title> </dc:title>
</cp:coreProperties>
</file>