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о затвердження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9 лютого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9 лютого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ромадської ради при райдержадміністрації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Закону України «Про місцеві державні адміністрації», на виконання постанови Кабінету Міністрів України від 03 листопада 2010 року № 996 «Про забезпечення участі громадськості у формуванні та реалізації державної політики» та з урахуванням протоколу установчих зборів для формування Громадської ради при райдержадміністрації  від 05 лютого 2015 ро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склад Громадської ради при райдержадміністрації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айонної державної адміністрації від 0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ютого 2013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4 «Про </w:t>
      </w:r>
      <w:r>
        <w:rPr>
          <w:bCs/>
          <w:sz w:val="28"/>
          <w:szCs w:val="28"/>
          <w:lang w:val="uk-UA"/>
        </w:rPr>
        <w:t>затвердження складу Громадської ради при райдержадміністрації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A"/>
        <w:spacing w:before="0" w:after="0"/>
        <w:ind w:right="1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right="1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A"/>
        <w:spacing w:before="0" w:after="0"/>
        <w:ind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Д.М. Росовський </w:t>
      </w:r>
    </w:p>
    <w:p>
      <w:pPr>
        <w:pStyle w:val="A"/>
        <w:tabs>
          <w:tab w:val="clear" w:pos="709"/>
          <w:tab w:val="left" w:pos="10080" w:leader="none"/>
        </w:tabs>
        <w:spacing w:before="0" w:after="0"/>
        <w:ind w:right="12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 в. о. голови райдерж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9 лютого </w:t>
      </w:r>
      <w:r>
        <w:rPr>
          <w:sz w:val="28"/>
          <w:szCs w:val="28"/>
        </w:rPr>
        <w:t>2015 року №</w:t>
      </w:r>
      <w:r>
        <w:rPr>
          <w:sz w:val="28"/>
          <w:szCs w:val="28"/>
          <w:u w:val="single"/>
          <w:lang w:val="uk-UA"/>
        </w:rPr>
        <w:t xml:space="preserve"> 33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tabs>
          <w:tab w:val="clear" w:pos="709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ої ради при районній  державній адміністрації</w:t>
      </w:r>
    </w:p>
    <w:p>
      <w:pPr>
        <w:pStyle w:val="Normal"/>
        <w:tabs>
          <w:tab w:val="clear" w:pos="709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855"/>
      </w:tblGrid>
      <w:tr>
        <w:trPr>
          <w:trHeight w:val="993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Олександрович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Прилуцької міськрайонної спілки ветеранів Афганістану при УСВА України (за згодою);</w:t>
            </w:r>
          </w:p>
        </w:tc>
      </w:tr>
      <w:tr>
        <w:trPr>
          <w:trHeight w:val="667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нк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hd w:fill="FFFFFF" w:val="clear"/>
              <w:ind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 Прилуцького міськрайонного добровільного товариства Спілка «Чорнобиль» (за згодою);</w:t>
            </w:r>
          </w:p>
        </w:tc>
      </w:tr>
      <w:tr>
        <w:trPr>
          <w:trHeight w:val="993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ригорівна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Прилуцького районного осередку Всеукраїнської громадської організації «Сила і Честь» (за згодою);</w:t>
            </w:r>
          </w:p>
        </w:tc>
      </w:tr>
      <w:tr>
        <w:trPr>
          <w:trHeight w:val="667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илуцької районної організації ветеранів України  (за згодою);</w:t>
            </w:r>
          </w:p>
        </w:tc>
      </w:tr>
      <w:tr>
        <w:trPr>
          <w:trHeight w:val="667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н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Прилуцька районна сільськогосподарська дорадча служба» (за згодою);</w:t>
            </w:r>
          </w:p>
        </w:tc>
      </w:tr>
      <w:tr>
        <w:trPr>
          <w:trHeight w:val="667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їка Володимир Петрович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громадської організації «Бджолярі Прилуччини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09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є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Русланович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авління Прилуцького районного осередку Всеукраїнської організації «Господарі землі»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67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илуцької районної організації профспілки працівників державних установ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993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ікторівна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илуцької міськрайонної організації професійної спілки працівників агропромислового комплексу України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67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Дмитрівна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илуцької районної організації спілки жінок України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67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ий Юрій Олександрович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Прилуцька районна федерація футболу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67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крю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Геннадіївна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илуцької районної організації профспілки працівників культури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334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ина Анатолій Михайлович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лен президії Прилуцької районної організації Всеукраїнського фізкультурно-спортивного товариства «Колос» агропромислового комплексу Україн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3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ер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Іванович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илуцької  РО профспілки працівників освіти і науки України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Продовження додатка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855"/>
      </w:tblGrid>
      <w:tr>
        <w:trPr>
          <w:trHeight w:val="652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илуцької районної профспілкової організації  працівників охорони здоров’я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67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аксимівна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илуцької районної  організації Товариства Червоного Хреста України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52" w:hRule="atLeast"/>
        </w:trPr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талійович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езидент Благодійної організації «Благодійний фонд «Авен-Єзер»  (за 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>Л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06:00Z</dcterms:created>
  <dc:creator>admin</dc:creator>
  <dc:description/>
  <cp:keywords/>
  <dc:language>en-US</dc:language>
  <cp:lastModifiedBy>zagal</cp:lastModifiedBy>
  <dcterms:modified xsi:type="dcterms:W3CDTF">2015-02-09T10:06:00Z</dcterms:modified>
  <cp:revision>2</cp:revision>
  <dc:subject/>
  <dc:title> </dc:title>
</cp:coreProperties>
</file>