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розробку технічної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особа 1, що мешкає за адресою: ххх - власниці земельної частки (паю) відповідно до свідоцтва про право на спадщину за законом серії ххх, кадастровий номер земельної ділянки ххх, площею 5,6365 га на території Сергі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соба 2, що мешкає за адресою: ххх - власниці земельної частки (паю) відповідно до свідоцтва про право власності на нерухоме майно серії ххх, кадастровий номер земельної ділянки ххх, площею 3,7457 га на території Погребівськ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34:00Z</dcterms:created>
  <dc:creator>admin</dc:creator>
  <dc:description/>
  <cp:keywords/>
  <dc:language>en-US</dc:language>
  <cp:lastModifiedBy>zagal</cp:lastModifiedBy>
  <cp:lastPrinted>2015-02-10T13:56:00Z</cp:lastPrinted>
  <dcterms:modified xsi:type="dcterms:W3CDTF">2015-02-12T07:34:00Z</dcterms:modified>
  <cp:revision>2</cp:revision>
  <dc:subject/>
  <dc:title> </dc:title>
</cp:coreProperties>
</file>