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частини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Закону України «Про оренду землі», розглянувши клопотання СТОВ «Дружба-Нова» від 16 січня 2015 року, у зв’язку із реалізацією власниками земельних часток (паїв) свого права та враховуючи рекомендації районної комісії по наданню, вилученню та передачі у власність земельних ділянок у межах Прилуцького району (протокол від 03 лютого 2015 року № 2)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ої ділянки, укладеного між Прилуцькою райдержадміністрацією та СТОВ «Дружба-Нова», зареєстрованого в управлінні Держкомзему у Прилуцькому районі Чернігівської області, </w:t>
      </w:r>
      <w:r>
        <w:rPr>
          <w:sz w:val="28"/>
          <w:szCs w:val="28"/>
          <w:lang w:val="uk-UA"/>
        </w:rPr>
        <w:t>про що у Державному реєстрі земель вчинено запис від 25 грудня 2012 року за № 742410004012004</w:t>
      </w:r>
      <w:r>
        <w:rPr>
          <w:sz w:val="28"/>
          <w:lang w:val="uk-UA"/>
        </w:rPr>
        <w:t xml:space="preserve"> на території Переволочнянської сільської ради, у частині орен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земельної частки (паю) № 301 загальною </w:t>
      </w:r>
      <w:r>
        <w:rPr>
          <w:sz w:val="28"/>
          <w:szCs w:val="28"/>
          <w:lang w:val="uk-UA"/>
        </w:rPr>
        <w:t>площею 3,3800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3,3800 га ріллі, кадастровий номер земельної ділянки 7424186400:03:000:043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2. СТОВ «Дружба-Нова» (Макуха І.В.) укласти додаткову угоду до договору оренди землі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ржавної адміністрації                                                                   </w:t>
      </w:r>
      <w:r>
        <w:rPr>
          <w:sz w:val="28"/>
          <w:szCs w:val="28"/>
          <w:lang w:val="uk-UA"/>
        </w:rPr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46:00Z</dcterms:created>
  <dc:creator>admin</dc:creator>
  <dc:description/>
  <cp:keywords/>
  <dc:language>en-US</dc:language>
  <cp:lastModifiedBy>zagal</cp:lastModifiedBy>
  <cp:lastPrinted>2015-02-10T13:57:00Z</cp:lastPrinted>
  <dcterms:modified xsi:type="dcterms:W3CDTF">2015-02-12T07:46:00Z</dcterms:modified>
  <cp:revision>2</cp:revision>
  <dc:subject/>
  <dc:title> </dc:title>
</cp:coreProperties>
</file>