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Авангард» Нетяжинсьої сільської ради, КСП «10-річчя Жовтня» Жовтневої сільської ради, КСП «Петрівський» Петрівської сільської ради, КСП «Сергіівське» Сергіїв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 громадянам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5 січня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/>
      </w:pPr>
      <w:r>
        <w:rPr/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6,94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66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8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8902,93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КСП «10-річчя Жовтня» Жовтнев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2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532,33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lang w:val="uk-UA"/>
              </w:rPr>
              <w:t>КСП «Петрівський» Петр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0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06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00,29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</w:t>
            </w:r>
            <w:r>
              <w:rPr>
                <w:lang w:val="uk-UA"/>
              </w:rPr>
              <w:t>КСП «Сергіівське» Сергії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8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8943,2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.о керівника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                                                                     О.О. Хот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  </w:t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06:00Z</dcterms:created>
  <dc:creator>User</dc:creator>
  <dc:description/>
  <cp:keywords/>
  <dc:language>en-US</dc:language>
  <cp:lastModifiedBy>zagal</cp:lastModifiedBy>
  <cp:lastPrinted>2015-01-15T09:05:00Z</cp:lastPrinted>
  <dcterms:modified xsi:type="dcterms:W3CDTF">2015-02-02T10:16:00Z</dcterms:modified>
  <cp:revision>6</cp:revision>
  <dc:subject/>
  <dc:title> </dc:title>
</cp:coreProperties>
</file>