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 до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851"/>
        <w:rPr>
          <w:sz w:val="26"/>
          <w:szCs w:val="26"/>
        </w:rPr>
      </w:pPr>
      <w:r>
        <w:rPr>
          <w:sz w:val="26"/>
          <w:szCs w:val="26"/>
        </w:rPr>
        <w:t>Керуючись Земельним кодексом України та Законом України «Про оренду землі», розглянувши клопотання СТОВ «Дружба-Нова» від 16 січня 2015 року та враховуючи рекомендації районної комісії по наданню, вилученню та передачі у власність земельних ділянок у межах Прилуцького району (протокол від 03 лютого 2015 року № 2):</w:t>
      </w:r>
    </w:p>
    <w:p>
      <w:pPr>
        <w:pStyle w:val="3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900"/>
        <w:rPr/>
      </w:pPr>
      <w:r>
        <w:rPr>
          <w:sz w:val="26"/>
          <w:szCs w:val="26"/>
        </w:rPr>
        <w:t>1. Внести зміни до договору оренди земельних ділянок на території Переволочнянської сільської ради, укладеного між Прилуцькою райдержадміністрацією та СТОВ «Дружба-Нова», зареєстрованого в управлінні Держкомзему у Прилуцькому районі Чернігівської області, про що у Державному реєстрі земель вчинено запис від 25 грудня 2012 року за № 742410004012004:</w:t>
      </w:r>
    </w:p>
    <w:p>
      <w:pPr>
        <w:pStyle w:val="3"/>
        <w:ind w:firstLine="900"/>
        <w:rPr/>
      </w:pPr>
      <w:r>
        <w:rPr>
          <w:sz w:val="26"/>
          <w:szCs w:val="26"/>
        </w:rPr>
        <w:t>1.1. Пункт 2 договору оренди викласти в наступній редакції:</w:t>
      </w:r>
    </w:p>
    <w:p>
      <w:pPr>
        <w:pStyle w:val="3"/>
        <w:ind w:firstLine="900"/>
        <w:rPr/>
      </w:pPr>
      <w:r>
        <w:rPr>
          <w:sz w:val="26"/>
          <w:szCs w:val="26"/>
        </w:rPr>
        <w:t>«В оренду передаються земельні ділянки (не витребувані земельні частки (паї)) загальною площею 63,8118 га, в тому числі ріллі - 63,8118 га в такому якісному стані: придатні для сільськогосподарського виробництва» згідно з додатком;</w:t>
      </w:r>
    </w:p>
    <w:p>
      <w:pPr>
        <w:pStyle w:val="3"/>
        <w:ind w:firstLine="900"/>
        <w:rPr/>
      </w:pPr>
      <w:r>
        <w:rPr>
          <w:sz w:val="26"/>
          <w:szCs w:val="26"/>
        </w:rPr>
        <w:t>1.2. Пункт 7 договору оренди викласти в наступній редакції:</w:t>
      </w:r>
    </w:p>
    <w:p>
      <w:pPr>
        <w:pStyle w:val="3"/>
        <w:ind w:firstLine="900"/>
        <w:rPr/>
      </w:pPr>
      <w:r>
        <w:rPr>
          <w:sz w:val="26"/>
          <w:szCs w:val="26"/>
        </w:rPr>
        <w:t>«Орендна плата вноситься орендарем у грошовій формі та розмірі 5% (п’яти) від вартості земельної ділянки, що становить 66374,76 грн. (шістдесят шість тисяч триста сімдесят чотири гривні 76 копійок)».</w:t>
      </w:r>
    </w:p>
    <w:p>
      <w:pPr>
        <w:pStyle w:val="3"/>
        <w:ind w:firstLine="900"/>
        <w:rPr/>
      </w:pPr>
      <w:r>
        <w:rPr>
          <w:sz w:val="26"/>
          <w:szCs w:val="26"/>
        </w:rPr>
        <w:t xml:space="preserve">2. СТОВ «Дружба-Нова» (Макуха І.В.) протягом місяця укласти з райдержадміністрацією додаткову угоду до договору оренди землі. При реалізації власниками земельних часток (паїв) свого права вносити зміни до договору оренди в установлений законодавством термін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>4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. о. голови районно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ержавної адміністрації                                             </w:t>
        <w:tab/>
        <w:t xml:space="preserve">                 Д.М. Росовсь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br w:type="page"/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>Додаток</w:t>
        <w:tab/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. голови райдержадміністрації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3 лютого</w:t>
      </w:r>
      <w:r>
        <w:rPr>
          <w:sz w:val="28"/>
          <w:szCs w:val="28"/>
          <w:lang w:val="uk-UA"/>
        </w:rPr>
        <w:t xml:space="preserve"> 2015 №</w:t>
      </w:r>
      <w:r>
        <w:rPr>
          <w:sz w:val="28"/>
          <w:szCs w:val="28"/>
          <w:u w:val="single"/>
          <w:lang w:val="uk-UA"/>
        </w:rPr>
        <w:t xml:space="preserve"> 43</w:t>
      </w:r>
    </w:p>
    <w:p>
      <w:pPr>
        <w:pStyle w:val="Normal"/>
        <w:ind w:left="6372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исок земельних часток (паїв), власники яких не реалізували своїх прав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що передані в оренду СТОВ «Дружба-Нова» для ведення товарного сільськогосподарського виробництва на території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ереволочнянської сільської 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181"/>
        <w:gridCol w:w="3919"/>
        <w:gridCol w:w="1488"/>
        <w:gridCol w:w="215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аю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всього, 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ріллі, г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6400:02:000:00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0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01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2:000:00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79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79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2:000:00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6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6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2:000:00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4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49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2:000:01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9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92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2:000:01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45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45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1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20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20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1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9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90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1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9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97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1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7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74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1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8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1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5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1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2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4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8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4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7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7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4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6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4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3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24186400:03:000:04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8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849</w:t>
            </w:r>
          </w:p>
        </w:tc>
      </w:tr>
      <w:tr>
        <w:trPr/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,81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,81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</w:r>
      <w:r>
        <w:rPr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13:00Z</dcterms:created>
  <dc:creator>admin</dc:creator>
  <dc:description/>
  <cp:keywords/>
  <dc:language>en-US</dc:language>
  <cp:lastModifiedBy>zagal</cp:lastModifiedBy>
  <dcterms:modified xsi:type="dcterms:W3CDTF">2015-02-14T09:13:00Z</dcterms:modified>
  <cp:revision>2</cp:revision>
  <dc:subject/>
  <dc:title> </dc:title>
</cp:coreProperties>
</file>