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зв’язку з виявленням технічної помилки  та розглянувши заяву особи 1 від 10 лютого 2015 року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розпорядження голови райдержадміністрації від 08 червня 2012 року № 265 «Про затвердження проектів землеустрою та передачу у власність земельних ділянок»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Пункт 3 додатку 1 до розпорядження голови райдержадміністрації викласти в наступній редакції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ізвище, ім’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дреса прожи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оба 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хх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Пункт 3 додатку 2 до розпорядження голови райдержадміністрації викласти в наступній редакції: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52"/>
        <w:gridCol w:w="1090"/>
        <w:gridCol w:w="1959"/>
        <w:gridCol w:w="290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ізвище, ім’я, по-батькові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 земель, г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.ч. сільськогосподарські угіддя (рілля), г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рахунок яких земел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оба 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емлі резервного фонду Ковтунівської сільської ради</w:t>
            </w:r>
          </w:p>
        </w:tc>
      </w:tr>
    </w:tbl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  <w:lang w:val="uk-UA"/>
        </w:rPr>
        <w:t xml:space="preserve">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Д.М. Росовський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21:00Z</dcterms:created>
  <dc:creator>admin</dc:creator>
  <dc:description/>
  <cp:keywords/>
  <dc:language>en-US</dc:language>
  <cp:lastModifiedBy>zagal</cp:lastModifiedBy>
  <cp:lastPrinted>2015-02-17T13:53:00Z</cp:lastPrinted>
  <dcterms:modified xsi:type="dcterms:W3CDTF">2015-02-18T09:21:00Z</dcterms:modified>
  <cp:revision>2</cp:revision>
  <dc:subject/>
  <dc:title> </dc:title>
</cp:coreProperties>
</file>