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скасування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Керуючись статтею 6 Закону України  «Про місцеві державні адміністрації» та розглянувши клопотання ТОВ «Прилуки-Агроленд» від 17 лютого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Скасувати розпорядження голови райдержадміністрації від 17 січня 2015 року № 8 «Про затвердження технічної документації та надання земель в оренду» в зв’язку з неможливістю оформлення права оренди на земельні ділянки невитребуваних паїв ТОВ «Прилуки-Агроленд» на території Охіньківської сільської рад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56:00Z</dcterms:created>
  <dc:creator>admin</dc:creator>
  <dc:description/>
  <cp:keywords/>
  <dc:language>en-US</dc:language>
  <cp:lastModifiedBy>zagal</cp:lastModifiedBy>
  <cp:lastPrinted>2015-02-17T16:27:00Z</cp:lastPrinted>
  <dcterms:modified xsi:type="dcterms:W3CDTF">2015-02-18T11:56:00Z</dcterms:modified>
  <cp:revision>2</cp:revision>
  <dc:subject/>
  <dc:title> </dc:title>
</cp:coreProperties>
</file>