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глянувши заяву ПП «Добробут-К» від 11 лютого 2015 року та враховуючи рекомендації районної комісії по наданню, вилученню та передачі у власність земельних ділянок (протокол № 3 від 17 лютого 2015 року) 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02 жовтня 2013 року № 261-а «Про затвердження технічної документації та надання земель в оренду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ункт 2 вищезазначеного розпорядження викласти в наступній редакції: «Надати ПП «Добробут-К» в оренду терміном на 17 років земельні частки (паї), власники яких не реалізували своїх прав, для ведення товарного сільськогосподарського виробництва загальною площею 84,4073 га, в тому числі 84,4073 га ріллі на території Погребівської сільської ради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П «Добробут-К» (Шуруля М.В.) укласти додаткові угоди до договорів оренди землі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01:00Z</dcterms:created>
  <dc:creator>admin</dc:creator>
  <dc:description/>
  <cp:keywords/>
  <dc:language>en-US</dc:language>
  <cp:lastModifiedBy>zagal</cp:lastModifiedBy>
  <cp:lastPrinted>2015-02-18T13:55:00Z</cp:lastPrinted>
  <dcterms:modified xsi:type="dcterms:W3CDTF">2015-02-19T07:01:00Z</dcterms:modified>
  <cp:revision>2</cp:revision>
  <dc:subject/>
  <dc:title> </dc:title>
</cp:coreProperties>
</file>