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у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ої ділянки у постійне користування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статей 17, 122 Земельного кодексу України, на підставі клопотання Петрівської сільської ради Прилуцького району Чернігівської області та беручи до уваги пропозиції районної комісії по наданню, вилученню та передачі у власність земельних ділянок в межах Прилуцького району (протокол № 1 від 05 січня 2015 року)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Петрівській сільській раді дозвіл на розробку проекту землеустрою щодо відведення земельної ділянки у постійне користування орієнтовною площею 0,50 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земель державної власності, яка знаходиться за межами населеного пункту для будівництва та експлуатації полігону твердих побутових відходів, для вивезення сміття для територіальної гром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трівській сільській раді подати розроблений проект землеустрою щодо відведення земельної ділянки у постійне користування на розгляд до райдержадміністрації у встановлений законодавством термі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23:00Z</dcterms:created>
  <dc:creator>School User</dc:creator>
  <dc:description/>
  <cp:keywords/>
  <dc:language>en-US</dc:language>
  <cp:lastModifiedBy>zagal</cp:lastModifiedBy>
  <cp:lastPrinted>2015-01-15T09:23:00Z</cp:lastPrinted>
  <dcterms:modified xsi:type="dcterms:W3CDTF">2015-02-02T10:17:00Z</dcterms:modified>
  <cp:revision>4</cp:revision>
  <dc:subject/>
  <dc:title> </dc:title>
</cp:coreProperties>
</file>