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значення відповідальної особ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ведення обліку, зберігання та використання </w:t>
      </w:r>
    </w:p>
    <w:p>
      <w:pPr>
        <w:pStyle w:val="Style13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документів з грифом  «Для службового користування»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. 6 постанови Кабінету Міністрів України  від 27 листопада 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та з метою забезпечення ведення обліку, зберігання та використання документів з грифом «Для службового користування» у Прилуцькій районній державній адміністрації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начальника відділу загального та по забезпеченню доступу до публічної інформації апарату райдержадміністрації відповідальною особою за ведення обліку, зберігання та використання документів з грифом «Для службового користування», здійснення контролю за дотриманням вимог Інструкцій, затверджених постановою Кабінету Міністрів України від 27 листопада 1998 року №1893 та розпорядженням в.о. голови райдержадміністрації від 23 грудня 2014 року №553 «Про організацію роботи з документами, справами, виданнями та іншими матеріальними носіями інформації, які містять службову інформаці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рилуцькій районній державній адміністра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Л.В. Нікітченко.</w:t>
      </w:r>
    </w:p>
    <w:p>
      <w:pPr>
        <w:pStyle w:val="Style13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1:00Z</dcterms:created>
  <dc:creator>admin</dc:creator>
  <dc:description/>
  <cp:keywords/>
  <dc:language>en-US</dc:language>
  <cp:lastModifiedBy>zagal</cp:lastModifiedBy>
  <cp:lastPrinted>2015-02-24T15:26:00Z</cp:lastPrinted>
  <dcterms:modified xsi:type="dcterms:W3CDTF">2015-02-25T08:01:00Z</dcterms:modified>
  <cp:revision>2</cp:revision>
  <dc:subject/>
  <dc:title> </dc:title>
</cp:coreProperties>
</file>