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 втрату статусу дитини,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 січ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 січ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позбавленої батьківського піклування  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/>
      </w:pPr>
      <w:r>
        <w:rPr>
          <w:sz w:val="28"/>
          <w:szCs w:val="28"/>
        </w:rPr>
        <w:t>Відповідно до підпункту 28 пункту 27, пункту 30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 866 „Питання діяльності органів опіки та піклування, пов’язаної із захистом прав дитини”, вра</w:t>
      </w:r>
      <w:r>
        <w:rPr>
          <w:sz w:val="28"/>
          <w:szCs w:val="28"/>
          <w:lang w:val="uk-UA"/>
        </w:rPr>
        <w:t>ховуючи рішення Прилуцького міськрайонного суду Чернігівської області від 23 грудня 2014 року, єдиний унікальний                      № 742/5667/14, про усиновлення дитин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Вважати, що особа 1, дата народження 1, яка відповідно до рішення виконавчого комітету Прилуцької міської ради  від 30 грудня 2014 року № 497 перебуває під опікою особи 2, дата народження 2, адреса 1, втратила статус дитини, позбавленої батьківського піклування, у зв’язку з її усиновленням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440" w:leader="none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2. Розпорядження голови Прилуцької районної державної адміністрації від 04 листопада 2014 року № 467 «Про надання статусу дитини, позбавленої батьківського піклування» вважати таким, що втратило чинність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 Контроль за виконанням розпорядження </w:t>
      </w:r>
      <w:r>
        <w:rPr>
          <w:sz w:val="28"/>
          <w:szCs w:val="28"/>
          <w:lang w:val="uk-UA"/>
        </w:rPr>
        <w:t>залишаю за собою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о. 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районної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Д.М. Росовський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4"/>
        <w:spacing w:before="0" w:after="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4:02:00Z</dcterms:created>
  <dc:creator>admin</dc:creator>
  <dc:description/>
  <cp:keywords/>
  <dc:language>en-US</dc:language>
  <cp:lastModifiedBy>zagal</cp:lastModifiedBy>
  <cp:lastPrinted>2015-01-17T14:52:00Z</cp:lastPrinted>
  <dcterms:modified xsi:type="dcterms:W3CDTF">2015-02-02T06:26:00Z</dcterms:modified>
  <cp:revision>3</cp:revision>
  <dc:subject/>
  <dc:title> </dc:title>
</cp:coreProperties>
</file>