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аблиця розміщення матеріалів містобудівної документації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2495"/>
        <w:gridCol w:w="256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№ </w:t>
            </w:r>
            <w:r>
              <w:rPr>
                <w:i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Населений пункт (об’єкт адміністративно-територіального устрою) із зазначенням адміністративного підпорядкуванн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Вид містобудівної документації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Місце зберігання містобудівної документації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Яблунівк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еральний план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містобудування, архітектури та ЖКХ Прилуцької РД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Лісові Сорочинці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еральний план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Густин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еральний план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Маціївк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еральний план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Малківк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еральний план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Лиск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еральний план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Петрівськ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еральний план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Охіньк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еральний план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Товкачівк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еральний план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Удайці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еральний план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Висок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еральний план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Сухополов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еральний план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Погреб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еральний план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Миколаївк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Генеральний план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Піддубівк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еральний план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Покрівк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еральний план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Нова Гребл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еральний план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мт. Мала Дівиц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еральний план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Подищ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еральний план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Білорічиц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еральний план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Бажанівк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еральний план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. Боротьб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еральний план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мт. Линовиц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еральний план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Дідівці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еральний план</w:t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довецька сільська ра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Манжосівк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еральний план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14:00Z</dcterms:created>
  <dc:creator>1 zastypnuk golovu rda</dc:creator>
  <dc:description/>
  <cp:keywords/>
  <dc:language>en-US</dc:language>
  <cp:lastModifiedBy>Admin</cp:lastModifiedBy>
  <cp:lastPrinted>2014-01-23T15:49:00Z</cp:lastPrinted>
  <dcterms:modified xsi:type="dcterms:W3CDTF">2015-03-04T09:14:00Z</dcterms:modified>
  <cp:revision>7</cp:revision>
  <dc:subject/>
  <dc:title>Таблиця розміщення матеріалів містобудівної документації на офіційних сайтах органів місцевого самоврядування</dc:title>
</cp:coreProperties>
</file>