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6390221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796"/>
        <w:gridCol w:w="25"/>
      </w:tblGrid>
      <w:tr>
        <w:trPr>
          <w:trHeight w:val="208" w:hRule="atLeast"/>
        </w:trPr>
        <w:tc>
          <w:tcPr>
            <w:tcW w:w="992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.07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3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-н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07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 надання відомості про наявність в районі об’єктів, що носять ім’я П. Тичин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ратору проекту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Увічнення пам’яті Павла Тичини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фімовій Валентин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bCs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Повідомляємо, що в населених пунктах району об’єктів, що носять ім’я Павла Тичини, немає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3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/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>О.В. Нестеренк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Мирвода 50474</w:t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pl.cg.ukrtel.net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5:19:00Z</dcterms:created>
  <dc:creator>Vika</dc:creator>
  <dc:description/>
  <cp:keywords/>
  <dc:language>en-US</dc:language>
  <cp:lastModifiedBy>zagal</cp:lastModifiedBy>
  <cp:lastPrinted>2011-08-25T08:45:00Z</cp:lastPrinted>
  <dcterms:modified xsi:type="dcterms:W3CDTF">2015-03-23T11:15:00Z</dcterms:modified>
  <cp:revision>5</cp:revision>
  <dc:subject/>
  <dc:title>У К Р А Ї Н А</dc:title>
</cp:coreProperties>
</file>