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6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981260" r:id="rId2"/>
        </w:object>
      </w:r>
    </w:p>
    <w:p>
      <w:pPr>
        <w:pStyle w:val="Heading"/>
        <w:jc w:val="left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rPr>
          <w:u w:val="none"/>
        </w:rPr>
      </w:pPr>
      <w:r>
        <w:rPr/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87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706"/>
        <w:gridCol w:w="540"/>
        <w:gridCol w:w="1796"/>
        <w:gridCol w:w="25"/>
      </w:tblGrid>
      <w:tr>
        <w:trPr>
          <w:trHeight w:val="208" w:hRule="atLeast"/>
        </w:trPr>
        <w:tc>
          <w:tcPr>
            <w:tcW w:w="1018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4</w:t>
            </w:r>
          </w:p>
        </w:tc>
        <w:tc>
          <w:tcPr>
            <w:tcW w:w="28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70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lang w:val="uk-UA"/>
              </w:rPr>
              <w:t xml:space="preserve">Голові ЧМГО «Молодь – </w:t>
            </w:r>
            <w:r>
              <w:rPr>
                <w:b/>
                <w:lang w:val="en-US"/>
              </w:rPr>
              <w:t>XX</w:t>
            </w:r>
            <w:r>
              <w:rPr>
                <w:b/>
                <w:lang w:val="uk-UA"/>
              </w:rPr>
              <w:t>І століття»</w:t>
            </w:r>
          </w:p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овій Т.Ю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безпечення послугами оздоровленн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та відпочинку дітей-інвалідів в 2010, 2011, 2012 роках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. Оздоровлення та відпочинок дітей-інвалідів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безпечення дітей-інвалідів послугами оздоров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: неврологічні захворювання – 1 дит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органи зору – 1 дит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органи дихання – 1 дити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вроджена патологія – 2 ди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ік: серцево-судинні захворювання – 4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ортопедичні захворювання – 8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неврологічні захворювання – 1 дитин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роджена патологія – 3 дит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рік: ортопедичні захворювання – 1 дитин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органи зору – 1 дитина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роджена патологі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 перебування дітей в санаторіях  - 21 д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безпечення дітей-інвалідів послугами відпочин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 дитина отримали послуги відпочинку в пришкільних табор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0 рік – 35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ік – 28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рік – 28 діт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рмін перебування дітей в пришкільних таборах - 14 д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Заклади оздоровлення  для дітей-інвалі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: санаторії Міністерства охорони здоров’я – 4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санаторій місцевого значенн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1 рік: санаторії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– 15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санаторій місцевого значенн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11 рік: санаторії Міністерства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– 2 дити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санаторій місцевого значення – 1 дити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  <w:lang w:val="uk-UA"/>
        </w:rPr>
        <w:t>ІІІ. Діти-інваліди, що оздоровлювалися в 2010-2012 рок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 рік – 5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 рік – 16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 рік – 3 дитин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1363345" cy="732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6394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639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57.65pt;mso-wrap-distance-left:9.05pt;mso-wrap-distance-right:9.05pt;mso-wrap-distance-top:0pt;mso-wrap-distance-bottom:0pt;margin-top:11.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6394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639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</w:t>
        <w:tab/>
        <w:tab/>
        <w:tab/>
        <w:tab/>
        <w:t>А.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Бондарець 52369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07:00Z</dcterms:created>
  <dc:creator>Customer</dc:creator>
  <dc:description/>
  <cp:keywords/>
  <dc:language>en-US</dc:language>
  <cp:lastModifiedBy>zagal</cp:lastModifiedBy>
  <dcterms:modified xsi:type="dcterms:W3CDTF">2015-03-23T11:17:00Z</dcterms:modified>
  <cp:revision>4</cp:revision>
  <dc:subject/>
  <dc:title/>
</cp:coreProperties>
</file>