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6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9089276" r:id="rId2"/>
        </w:object>
      </w:r>
    </w:p>
    <w:p>
      <w:pPr>
        <w:pStyle w:val="Heading"/>
        <w:jc w:val="lef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rPr>
          <w:u w:val="none"/>
        </w:rPr>
      </w:pPr>
      <w:r>
        <w:rPr/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4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безпечення послугами оздоровле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та відпочинку дітей-інвалідів в 2010, 2011, 2012 роках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Оздоровлення та відпочинок дітей-інвалідів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ення дітей-інвалідів послугами оздор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: неврологічні захворювання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гани зору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гани дихання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вроджена патологія – 2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: серцево-судинні захворювання – 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топедичні захворювання – 8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неврологічні захворювання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роджена патологія – 3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: ортопедичні захворювання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ргани зору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роджена патологі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перебування дітей в санаторіях  - 21 д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ення дітей-інвалідів послугами відпоч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 дитина отримали послуги відпочинку в пришкільних табор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0 рік – 3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 – 28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 – 28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мін перебування дітей в пришкільних таборах - 14 д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аклади оздоровлення  для дітей-інвалі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: санаторії Міністерства охорони здоров’я – 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1 рік: санаторії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– 1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1 рік: санаторії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– 2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ІІІ. Діти-інваліди, що оздоровлювалися в 2010-2012 рок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 – 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 – 16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 – 3 дитин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136334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639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57.65pt;mso-wrap-distance-left:9.05pt;mso-wrap-distance-right:9.05pt;mso-wrap-distance-top:0pt;mso-wrap-distance-bottom:0pt;margin-top:11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639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ab/>
        <w:t>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Бондарець 52369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7:00Z</dcterms:created>
  <dc:creator>Customer</dc:creator>
  <dc:description/>
  <cp:keywords/>
  <dc:language>en-US</dc:language>
  <cp:lastModifiedBy>zagal</cp:lastModifiedBy>
  <dcterms:modified xsi:type="dcterms:W3CDTF">2015-03-23T11:17:00Z</dcterms:modified>
  <cp:revision>4</cp:revision>
  <dc:subject/>
  <dc:title/>
</cp:coreProperties>
</file>