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949694" r:id="rId2"/>
        </w:object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Heading3"/>
        <w:rPr>
          <w:sz w:val="30"/>
        </w:rPr>
      </w:pPr>
      <w:r>
        <w:rPr>
          <w:sz w:val="30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lang w:val="uk-UA"/>
        </w:rPr>
        <w:t>Ч Е Р Н І Г І В С Ь К О Ї     О Б Л А С Т</w:t>
      </w:r>
      <w:r>
        <w:rPr>
          <w:b/>
          <w:lang w:val="uk-UA"/>
        </w:rPr>
        <w:t xml:space="preserve"> І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368" w:hRule="atLeast"/>
        </w:trPr>
        <w:tc>
          <w:tcPr>
            <w:tcW w:w="992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17500, м. Прилуки, Чернігівської області, вул. Київська, 220, тел/факс (04637) 3-11-49,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E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–</w:t>
            </w:r>
            <w:r>
              <w:rPr>
                <w:rFonts w:cs="Arial" w:ascii="Arial" w:hAnsi="Arial"/>
                <w:b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  <w:lang w:val="uk-UA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te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net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0"/>
          <w:szCs w:val="20"/>
          <w:lang w:val="uk-UA"/>
        </w:rPr>
      </w:pPr>
      <w:r>
        <w:rPr>
          <w:b/>
          <w:lang w:val="uk-UA"/>
        </w:rPr>
        <w:t>_</w:t>
      </w:r>
      <w:r>
        <w:rPr>
          <w:b/>
          <w:u w:val="single"/>
          <w:lang w:val="uk-UA"/>
        </w:rPr>
        <w:t>05.12.2011</w:t>
      </w:r>
      <w:r>
        <w:rPr>
          <w:b/>
          <w:lang w:val="uk-UA"/>
        </w:rPr>
        <w:t>_________№</w:t>
      </w:r>
      <w:r>
        <w:rPr>
          <w:b/>
          <w:u w:val="single"/>
          <w:lang w:val="uk-UA"/>
        </w:rPr>
        <w:t xml:space="preserve"> 02-53/5</w:t>
      </w:r>
      <w:r>
        <w:rPr>
          <w:b/>
        </w:rPr>
        <w:t xml:space="preserve">________      </w:t>
      </w:r>
      <w:r>
        <w:rPr>
          <w:sz w:val="28"/>
          <w:szCs w:val="28"/>
          <w:lang w:val="uk-UA"/>
        </w:rPr>
        <w:t>Регіональному представнику ЦПС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uk-UA"/>
        </w:rPr>
        <w:t>б-н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      </w:t>
      </w:r>
      <w:r>
        <w:rPr>
          <w:sz w:val="28"/>
          <w:szCs w:val="28"/>
          <w:lang w:val="uk-UA"/>
        </w:rPr>
        <w:t>від_</w:t>
      </w:r>
      <w:r>
        <w:rPr>
          <w:sz w:val="28"/>
          <w:szCs w:val="28"/>
          <w:u w:val="single"/>
          <w:lang w:val="uk-UA"/>
        </w:rPr>
        <w:t>16.11.2011</w:t>
      </w:r>
      <w:r>
        <w:rPr>
          <w:sz w:val="28"/>
          <w:szCs w:val="28"/>
          <w:lang w:val="uk-UA"/>
        </w:rPr>
        <w:t xml:space="preserve">__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Чернігівській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тарченку С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аш запит надаємо інформацію щодо результатів проведених тендерних закупівель відділом освіти Прилуцької райдержадміністрації, щодо забезпечення закладів освіти товарами та послугами, роботами та складу тендерного комітет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1) </w:t>
      </w:r>
      <w:r>
        <w:rPr>
          <w:b/>
        </w:rPr>
        <w:t xml:space="preserve"> </w:t>
      </w:r>
      <w:r>
        <w:rPr>
          <w:b/>
          <w:lang w:val="uk-UA"/>
        </w:rPr>
        <w:t>Інформація про персональний склад комітету з конкурсних торгів відділу освіти У 2011 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lang w:val="uk-UA"/>
        </w:rPr>
        <w:t>Таблиця 1.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2"/>
        <w:gridCol w:w="1422"/>
        <w:gridCol w:w="1999"/>
        <w:gridCol w:w="1920"/>
        <w:gridCol w:w="20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по батьков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в  комітеті конкурсних торгі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боти, поса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про проходження навчань щодо тендерних закупів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щодо наявності в члена комітету з конкурсних торгів представницького мандату (за наявності вказати, якої сам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ченко Лілія Володимир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начальник відділу  до 09.2011 рок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22 по 25 березня 2011 року, сертифікат № С-07974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щенко Галина Іван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омітету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начальник групи централізованого обслуговува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08.02.2011 по 11.02.2011, сертифікат № С-06539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щенко Ніна Анатолії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головний бухгалтер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22.11.2010 пор 25.11.2010, сертифікат № С-04232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ай Лариса Дмитр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фахівець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14.12.2010 по 15.12.2010,  свідоцтво про підвищення кваліф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-05289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Тетяна Михайл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 РДА, фахівець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14.12.2010 по 15.12.2010,  свідоцтво про підвищення кваліф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-05288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2) Річний план закупівель на 2011 рік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sz w:val="22"/>
          <w:szCs w:val="22"/>
          <w:lang w:val="uk-UA"/>
        </w:rPr>
        <w:t xml:space="preserve">РІЧНИЙ ПЛАН ЗАКУПІВЕЛЬ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sz w:val="22"/>
          <w:szCs w:val="22"/>
          <w:lang w:val="uk-UA"/>
        </w:rPr>
        <w:t>на 2011 рік зі мінами</w:t>
      </w:r>
    </w:p>
    <w:p>
      <w:pPr>
        <w:pStyle w:val="Normal"/>
        <w:ind w:firstLine="567"/>
        <w:jc w:val="center"/>
        <w:rPr/>
      </w:pPr>
      <w:r>
        <w:rPr>
          <w:bCs/>
          <w:u w:val="single"/>
          <w:lang w:val="uk-UA"/>
        </w:rPr>
        <w:t>відділу освіти Прилуцької районної державної адміністрації</w:t>
      </w:r>
      <w:r>
        <w:rPr>
          <w:lang w:val="uk-UA"/>
        </w:rPr>
        <w:br/>
        <w:t xml:space="preserve">(найменування замовника, ідентифікаційний код за ЄДРПОУ)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tbl>
      <w:tblPr>
        <w:tblW w:w="10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78"/>
        <w:gridCol w:w="923"/>
        <w:gridCol w:w="1199"/>
        <w:gridCol w:w="1225"/>
        <w:gridCol w:w="987"/>
        <w:gridCol w:w="1651"/>
        <w:gridCol w:w="1095"/>
      </w:tblGrid>
      <w:tr>
        <w:trPr>
          <w:trHeight w:val="15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едмет закупівл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ЕКВ (для бюджет- них коштів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фінансу- 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чіку- вана вартість пред- мета заку- пів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- дура заку- півл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 ний початок прове- дення проце- дури закупівл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и</w:t>
            </w:r>
          </w:p>
        </w:tc>
      </w:tr>
      <w:tr>
        <w:trPr>
          <w:trHeight w:val="15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и нафтоперероб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д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20.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,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ітет з конкурсних торг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№ 3 від 10.02.11</w:t>
            </w:r>
          </w:p>
        </w:tc>
      </w:tr>
      <w:tr>
        <w:trPr>
          <w:trHeight w:val="29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а угода № 1 до договору № 3 від 10.02.11 від 04.04.11</w:t>
            </w:r>
          </w:p>
        </w:tc>
      </w:tr>
      <w:tr>
        <w:trPr>
          <w:trHeight w:val="35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 №4 від 04.05.11</w:t>
            </w:r>
          </w:p>
        </w:tc>
      </w:tr>
      <w:tr>
        <w:trPr>
          <w:trHeight w:val="11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’</w:t>
            </w:r>
            <w:r>
              <w:rPr>
                <w:lang w:val="uk-UA"/>
              </w:rPr>
              <w:t>ясопроду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3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0,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/>
              <w:t>’</w:t>
            </w:r>
            <w:r>
              <w:rPr>
                <w:lang w:val="uk-UA"/>
              </w:rPr>
              <w:t>я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ітет з конкурсних торг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и та тролейбу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10.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5,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5</w:t>
            </w:r>
            <w:r>
              <w:rPr>
                <w:lang w:val="uk-UA"/>
              </w:rPr>
              <w:t>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одного учасн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Затверджений рішенням комітету з конкурсних торгів від  01.12.2011 № 19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Заступник голови комітету з конкурсних торгів     Онищенко Г.І.    _______________</w:t>
        <w:br/>
        <w:t>                                                                  (прізвище, ініціали)   (підпис)    М. П. 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екретар комітету з конкурсних торгів Нощенко Н.А.     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Опублікування річного плану закупівель.</w:t>
      </w:r>
    </w:p>
    <w:p>
      <w:pPr>
        <w:pStyle w:val="Normal"/>
        <w:ind w:left="360" w:hanging="0"/>
        <w:rPr/>
      </w:pPr>
      <w:r>
        <w:rPr>
          <w:lang w:val="uk-UA"/>
        </w:rPr>
        <w:t>Відповідно до п. Закону України «Про здійснення державних закупівель» річний план закупівель надіслано  до Державного казначейств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>Інформація про запит реципієнтів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Запитів реципієнтів  (ЗНЗ та ДНЗ району), щодо необхідності надання їм товарів, робіт та послуг на 2011 р., не бул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Інформація про відміну проведення торгів</w:t>
      </w:r>
      <w:r>
        <w:rPr>
          <w:lang w:val="uk-UA"/>
        </w:rPr>
        <w:t>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орги на проведення процедур не відмінялися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про дострокове завершення дострокового проведення тендерів відділом освіт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Дострокове проведення тендерів відділу освіти не було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про проведення тендеру з одним учасником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ідділом освіти не проводилася процедура закупівлі в одного учасника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щодо учасників тендерів 2011 р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right"/>
        <w:rPr/>
      </w:pPr>
      <w:r>
        <w:rPr/>
        <w:t>Таблиця 2.</w:t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1620"/>
        <w:gridCol w:w="1620"/>
        <w:gridCol w:w="2161"/>
        <w:gridCol w:w="21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рма, організація-учасник тенд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но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адре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и та в якому тендері відділу освіти та коли приймав участь, з яким результатом</w:t>
            </w:r>
          </w:p>
        </w:tc>
      </w:tr>
      <w:tr>
        <w:trPr>
          <w:trHeight w:val="3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ФОП Псєх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Псє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728076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7500, Чернігівська обл., м. Прилуки, вул.. Ярмаркова, буд.41 кв.2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В 2009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Тесл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Тес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79069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7500, м. Прилуки, вул.. Київська,216/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В 2009 році-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П Ше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28076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b/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17543, Чернігівська обл.., Прилуцький р-н, с. Заїзд, вул. І Мазепи, буд. 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 2009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 2011 році - переможець </w:t>
            </w:r>
          </w:p>
        </w:tc>
      </w:tr>
      <w:tr>
        <w:trPr>
          <w:trHeight w:val="8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ПП Маль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Маль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39099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17543, м. Прилуки, вул. Київська 2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В 2011 році - учасник    </w:t>
            </w:r>
          </w:p>
        </w:tc>
      </w:tr>
      <w:tr>
        <w:trPr>
          <w:trHeight w:val="9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ФОП Кузнєцо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Кузнєц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21116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sz w:val="22"/>
                <w:szCs w:val="22"/>
                <w:lang w:val="uk-UA"/>
              </w:rPr>
              <w:t xml:space="preserve"> 17504, Чернігівська обл., м. Прилуки, в/м № 12, буд.10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 переможець</w:t>
            </w:r>
          </w:p>
        </w:tc>
      </w:tr>
      <w:tr>
        <w:trPr>
          <w:trHeight w:val="11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ПП Бой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Бой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48030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Чернігівська обл.., м. Прилуки, вул.. Вокзальна, буд.3 кв.3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</w:tr>
      <w:tr>
        <w:trPr>
          <w:trHeight w:val="10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П Ва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П Ва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13626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1400,  м. Павлоград, вул. Інтернаціональна, 90/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 переможець</w:t>
            </w:r>
          </w:p>
        </w:tc>
      </w:tr>
      <w:tr>
        <w:trPr>
          <w:trHeight w:val="1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« Лібра-Трейд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 Лібра-тре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687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51400, м. Павлоград, Дніпропетровська обл., вул. Червоноармійська,1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</w:tr>
      <w:tr>
        <w:trPr>
          <w:trHeight w:val="8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ТОВ «Технотроанс»200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ОВ « Технотранс»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4460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04073, м. Київ, пров. Балтійський,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 -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40776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62490, Харківська обл.., Харківський р-н, с. Комунар, вул.. Озерна,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переможець</w:t>
            </w:r>
          </w:p>
        </w:tc>
      </w:tr>
    </w:tbl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 Інформація щодо цінових пропозицій учасників тендерів 2011  відділу осві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Таблиця 3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51"/>
        <w:gridCol w:w="2340"/>
        <w:gridCol w:w="1849"/>
        <w:gridCol w:w="1080"/>
        <w:gridCol w:w="1440"/>
        <w:gridCol w:w="126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рма, організація – учасник тенде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 та в якому тендері відділлу освіти приймав уча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 предмету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вартість товарів, робіт або послуг, що закуповуються.</w:t>
            </w:r>
          </w:p>
        </w:tc>
      </w:tr>
      <w:tr>
        <w:trPr>
          <w:trHeight w:val="1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ФО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сєх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В 2009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цін на м</w:t>
            </w:r>
            <w:r>
              <w:rPr/>
              <w:t>’</w:t>
            </w:r>
            <w:r>
              <w:rPr>
                <w:lang w:val="uk-UA"/>
              </w:rPr>
              <w:t>ясопродукти додається додаток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одаток 6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0,0 ти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ПП Теслен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В 2009 році-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П Ше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09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переможець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ПП Маль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 2011 році -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ФОП Кузнєцо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 нафтоперероблення рідк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76) -7,6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92)-8,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/п – 8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ПП Бойко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П Ваг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гілля к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94,0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6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« Лібра-Трейд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ТОВ «Технотроанс»200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-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буси та тролейбус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2,3 тис.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2,3 тис. грн.</w:t>
            </w:r>
          </w:p>
        </w:tc>
      </w:tr>
      <w:tr>
        <w:trPr>
          <w:trHeight w:val="10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ФОП Кузнєцо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 нафтоперероблення рідк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76) – 9,5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92)- 9,9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/п – 9,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75,5 тис. грн.</w:t>
            </w:r>
          </w:p>
        </w:tc>
      </w:tr>
      <w:tr>
        <w:trPr>
          <w:trHeight w:val="10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П Бойко О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10.</w:t>
      </w:r>
      <w:r>
        <w:rPr>
          <w:lang w:val="uk-UA"/>
        </w:rPr>
        <w:t xml:space="preserve"> </w:t>
      </w:r>
      <w:r>
        <w:rPr>
          <w:b/>
          <w:lang w:val="uk-UA"/>
        </w:rPr>
        <w:t>Інформація щодо переможців тендерів 2009., 2010 р. відділу освіт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/>
      </w:pPr>
      <w:r>
        <w:rPr/>
        <w:t>Таблиця 4.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1"/>
        <w:gridCol w:w="1850"/>
        <w:gridCol w:w="1290"/>
        <w:gridCol w:w="1921"/>
        <w:gridCol w:w="1357"/>
        <w:gridCol w:w="1337"/>
        <w:gridCol w:w="1877"/>
      </w:tblGrid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рма організація-учасник тенде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 та в якому тендері відділу освіти приймав уч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 предмету закупівл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товарів, робіт або послуг, що закуповувалися</w:t>
            </w:r>
          </w:p>
        </w:tc>
      </w:tr>
      <w:tr>
        <w:trPr/>
        <w:tc>
          <w:tcPr>
            <w:tcW w:w="10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 рік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Вірона-НР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2009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70</w:t>
            </w:r>
            <w:r>
              <w:rPr>
                <w:lang w:val="uk-UA"/>
              </w:rPr>
              <w:t>,0 гр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,5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Псєх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  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Теслен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8  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МПБП Стимул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с. Дубовий гай Прилуцького району – заходи по тепло реновації приміщень школ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,1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МПБП Стимул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ифікація школи с. Удайці Прилуцького району - реконструкці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6,0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ІнТехСерві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по тепло реновації спортивного залу Ладанської гімназії Прилуцького району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,4 тис.грн.</w:t>
            </w:r>
          </w:p>
        </w:tc>
      </w:tr>
      <w:tr>
        <w:trPr/>
        <w:tc>
          <w:tcPr>
            <w:tcW w:w="10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 рік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Псєх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продук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0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Теслен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0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рянківська вугільна компані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 гр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6,8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ОВ «ВівереБене 2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ткування для автоматичної обробки інформ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1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1. Інформація про заклади освіти та їх кількістю, які знаходяться на балансі відділу освіти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9370</wp:posOffset>
                </wp:positionV>
                <wp:extent cx="5302250" cy="734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734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335"/>
                              <w:gridCol w:w="218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зва   школи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ількість учн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ілоріч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огдан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алківська ЗОШ І-ІІІст 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ід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убовогаї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на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в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аданська гімназія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совосорочи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инов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одів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хінь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револочн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уд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яш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гії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хопол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овкач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блун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еликодівиц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уб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овтнев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їзд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містя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нівщи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ля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ич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греб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дища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дайц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5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578.15pt;mso-wrap-distance-left:9pt;mso-wrap-distance-right:9pt;mso-wrap-distance-top:0pt;mso-wrap-distance-bottom:0pt;margin-top:3.1pt;mso-position-vertical-relative:text;margin-left:88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335"/>
                        <w:gridCol w:w="218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зва   школи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ількість учнів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ілоріч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огдан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алківська ЗОШ І-ІІІст 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ід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убовогаї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м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в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аданська гімназія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совосорочи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инов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одів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хінь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револочн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уд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яш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гії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хополов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овкач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блун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еликодівиц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уб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овтнев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їзд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містя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нівщи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асля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ич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греб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дища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дайц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5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2. Обсяги фінансування, бюджетні призначення, розпорядники коштів, заплановані у бюджеті району</w:t>
      </w:r>
      <w:r>
        <w:rPr>
          <w:b/>
        </w:rPr>
        <w:t xml:space="preserve"> </w:t>
      </w:r>
      <w:r>
        <w:rPr>
          <w:b/>
          <w:lang w:val="uk-UA"/>
        </w:rPr>
        <w:t>на 2011 рік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28" w:hanging="0"/>
        <w:jc w:val="both"/>
        <w:rPr>
          <w:lang w:val="uk-UA"/>
        </w:rPr>
      </w:pPr>
      <w:r>
        <w:rPr>
          <w:lang w:val="uk-UA"/>
        </w:rPr>
        <w:t>Джерело фінансування – районний бюджет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/>
        <w:t xml:space="preserve">    </w:t>
      </w:r>
      <w:r>
        <w:rPr>
          <w:lang w:val="uk-UA"/>
        </w:rPr>
        <w:t xml:space="preserve">  </w:t>
      </w:r>
      <w:r>
        <w:rPr>
          <w:lang w:val="uk-UA"/>
        </w:rPr>
        <w:t>Загальна сума по кошторису становить – 27921,8 тис. грн.</w:t>
      </w:r>
    </w:p>
    <w:p>
      <w:pPr>
        <w:pStyle w:val="Normal"/>
        <w:ind w:left="1128" w:hanging="0"/>
        <w:jc w:val="both"/>
        <w:rPr/>
      </w:pPr>
      <w:r>
        <w:rPr>
          <w:lang w:val="uk-UA"/>
        </w:rPr>
        <w:t xml:space="preserve">Станом на 01.12.2011 року використано –  </w:t>
      </w:r>
      <w:r>
        <w:rPr/>
        <w:t>2</w:t>
      </w:r>
      <w:r>
        <w:rPr>
          <w:lang w:val="uk-UA"/>
        </w:rPr>
        <w:t>6769,9 тис. грн.</w:t>
      </w:r>
    </w:p>
    <w:p>
      <w:pPr>
        <w:pStyle w:val="Normal"/>
        <w:ind w:left="1128" w:hanging="0"/>
        <w:jc w:val="both"/>
        <w:rPr>
          <w:lang w:val="uk-UA"/>
        </w:rPr>
      </w:pPr>
      <w:r>
        <w:rPr>
          <w:lang w:val="uk-UA"/>
        </w:rPr>
        <w:t>Розпорядник коштів – відділ освіти Прилуцької РД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1820545" cy="697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8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и райдержадміністрації                                                                  А.В.Стук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Псєх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о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ільна (білковин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«Преміум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4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а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« До сніданку»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«Українські варені»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цін на м’ясопродук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Тесленк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вська нова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о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чна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9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« Преміум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до сніданку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«Українські варені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рш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0 </w:t>
      </w:r>
      <w:r>
        <w:rPr>
          <w:b/>
          <w:sz w:val="28"/>
          <w:szCs w:val="28"/>
          <w:lang w:val="uk-UA"/>
        </w:rPr>
        <w:t xml:space="preserve">рік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Псєх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вська нова (делікатесн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8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26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„Преміум”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9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(фермерськ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„До сніданку”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„Українські варені”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П Тесленко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25450</wp:posOffset>
                </wp:positionV>
                <wp:extent cx="4869180" cy="45542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55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  <w:gridCol w:w="3638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 товару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Цін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вбасні вироби: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кторська нова (сі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станківська нова (делікатесн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кторська нова 1 гат. варен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юбительська люкс (сі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йна плюс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лочна п/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йна плюс (си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сковська „Преміум”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па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еська особлив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аківська нов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лямі Київська в/к 1 гат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о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личн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рдельки молочні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рдельки „До сніданку”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пикачки „Українські варені”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арш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58.6pt;mso-wrap-distance-left:9pt;mso-wrap-distance-right:9pt;mso-wrap-distance-top:0pt;mso-wrap-distance-bottom:0pt;margin-top:33.5pt;mso-position-vertical-relative:text;margin-left:105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  <w:gridCol w:w="3638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 товару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іна, грн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вбасні вироби: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кторська нова (сі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станківська нова (делікатесн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кторська нова 1 гат. варен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юбительська люкс (сі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йна плюс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лочна п/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йна плюс (си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сковська „Преміум”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спа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еська особлив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аківська нов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,7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лямі Київська в/к 1 гат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лов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личн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рдельки молочні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рдельки „До сніданку”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пикачки „Українські варені”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арш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2011 </w:t>
      </w:r>
      <w:r>
        <w:rPr>
          <w:b/>
          <w:sz w:val="28"/>
          <w:szCs w:val="28"/>
          <w:lang w:val="uk-UA"/>
        </w:rPr>
        <w:t xml:space="preserve"> рік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Тесленко В.В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300"/>
      </w:tblGrid>
      <w:tr>
        <w:trPr>
          <w:trHeight w:val="81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кг, грн.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ська нова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нська нова 1 га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4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ська нова1 гат. варе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2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10</w:t>
            </w:r>
          </w:p>
        </w:tc>
      </w:tr>
      <w:tr>
        <w:trPr>
          <w:trHeight w:val="26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 плюс 1 га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Преміум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дельки „До сніданку”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икачки „Українські ”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 6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асортименту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ів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Шевченко М.І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</w:tblGrid>
      <w:tr>
        <w:trPr>
          <w:trHeight w:val="8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., грн.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вбасні вироби</w:t>
            </w:r>
            <w:r>
              <w:rPr>
                <w:lang w:val="uk-UA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ська 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танкінська 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3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ська 1 гат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ительська люк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</w:tr>
      <w:tr>
        <w:trPr>
          <w:trHeight w:val="26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 1 га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ч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0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катес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8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Преміу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дельки „До сніданку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икачки „Українські 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uk-UA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28:00Z</dcterms:created>
  <dc:creator>User</dc:creator>
  <dc:description/>
  <cp:keywords/>
  <dc:language>en-US</dc:language>
  <cp:lastModifiedBy>admin</cp:lastModifiedBy>
  <cp:lastPrinted>2011-12-05T15:31:00Z</cp:lastPrinted>
  <dcterms:modified xsi:type="dcterms:W3CDTF">2011-12-05T14:05:00Z</dcterms:modified>
  <cp:revision>6</cp:revision>
  <dc:subject/>
  <dc:title/>
</cp:coreProperties>
</file>