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822528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2190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02-53/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90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8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МГ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Молодь – </w:t>
            </w:r>
            <w:r>
              <w:rPr>
                <w:b/>
                <w:sz w:val="28"/>
                <w:szCs w:val="28"/>
                <w:lang w:val="en-US"/>
              </w:rPr>
              <w:t xml:space="preserve">XXI </w:t>
            </w:r>
            <w:r>
              <w:rPr>
                <w:b/>
                <w:sz w:val="28"/>
                <w:szCs w:val="28"/>
                <w:lang w:val="uk-UA"/>
              </w:rPr>
              <w:t>століття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інформ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Повідомляємо, що в структурі райдержадміністрації немає Управління екології та охорони навколишнього середовища, тому надати річний план закупівель немає можл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ервинному обліку 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лужбі у справах дітей райдержадміністрації перебувають діти –сироти, діти, позбавлені батьківського піклув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0 рік – 149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1 рік – 126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20.08.2012 – 118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7 дітям-сиротам та дітям, позбавленим батьківського піклування, які проживають в сім’ях опікунів, піклувальників, в прийомних сім’ях Прилуцького району для підготовки до нового навчального року вручені набори шкільного приладдя на загальну суму 3383,38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управління та відділи Прилуцької райдержадміністрації підключені до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, крім відділу взаємодії з правоохоронними органами, оборонної та мобілізаційної робот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послуг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-зв’язку здійснює організація ЦТП № 21 Чернігівської філії ПАТ «Укртелеком». Договір на надання послуг укладений на термін 3 роки з подальшим пролонгуванням. На наданн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послуг та обслуговування мереж передбачено 3800 (три тисячі вісімсот) грн. в рік. Сума, яка виділена на обслуговуванн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-послуг не підпадає під дію закону про тендерні закупів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монт оргтехніки  райдержадміністрації проводиться при виникненні виробничої необхідності – в разі її поломки. Суми, які перераховуються за ремонт оргтехніки за рік не підпадають  під дію закону про тендерні закупів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кошторисі райдержадміністрації не затверджені видатки на придбання оргтехніки (основних засобі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0, 2011, 2012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 xml:space="preserve">           </w:t>
        <w:tab/>
        <w:t>А.В. Стук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Мирвод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5047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40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_pl@ukrpost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8:00Z</dcterms:created>
  <dc:creator>Vika</dc:creator>
  <dc:description/>
  <cp:keywords/>
  <dc:language>en-US</dc:language>
  <cp:lastModifiedBy>zagal</cp:lastModifiedBy>
  <cp:lastPrinted>2012-08-20T12:04:00Z</cp:lastPrinted>
  <dcterms:modified xsi:type="dcterms:W3CDTF">2015-03-23T11:20:00Z</dcterms:modified>
  <cp:revision>6</cp:revision>
  <dc:subject/>
  <dc:title>У К Р А Ї Н А</dc:title>
</cp:coreProperties>
</file>