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6837909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2190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post</w:t>
              </w:r>
              <w:r>
                <w:rPr>
                  <w:rStyle w:val="InternetLink"/>
                  <w:rFonts w:cs="Arial" w:ascii="Arial" w:hAnsi="Arial"/>
                  <w:b/>
                  <w:sz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a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.08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02-53/</w:t>
            </w: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90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.08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МГО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«Молодь – </w:t>
            </w:r>
            <w:r>
              <w:rPr>
                <w:b/>
                <w:sz w:val="28"/>
                <w:szCs w:val="28"/>
                <w:lang w:val="en-US"/>
              </w:rPr>
              <w:t xml:space="preserve">XXI </w:t>
            </w:r>
            <w:r>
              <w:rPr>
                <w:b/>
                <w:sz w:val="28"/>
                <w:szCs w:val="28"/>
                <w:lang w:val="uk-UA"/>
              </w:rPr>
              <w:t>століття»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надання інформації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Повідомляємо, що в структурі райдержадміністрації немає Управління екології та охорони навколишнього середовища, тому надати річний план закупівель немає можли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ервинному обліку 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лужбі у справах дітей райдержадміністрації перебувають діти –сироти, діти, позбавлені батьківського піклува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0 рік – 149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11 рік – 126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20.08.2012 – 118 осіб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7 дітям-сиротам та дітям, позбавленим батьківського піклування, які проживають в сім’ях опікунів, піклувальників, в прийомних сім’ях Прилуцького району для підготовки до нового навчального року вручені набори шкільного приладдя на загальну суму 3383,38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сі управління та відділи Прилуцької райдержадміністрації підключені до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, крім відділу взаємодії з правоохоронними органами, оборонної та мобілізаційної робот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ння послуг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-зв’язку здійснює організація ЦТП № 21 Чернігівської філії ПАТ «Укртелеком». Договір на надання послуг укладений на термін 3 роки з подальшим пролонгуванням. На над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 xml:space="preserve"> послуг та обслуговування мереж передбачено 3800 (три тисячі вісімсот) грн. в рік. Сума, яка виділена на обслуговування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-послуг не підпадає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емонт оргтехніки  райдержадміністрації проводиться при виникненні виробничої необхідності – в разі її поломки. Суми, які перераховуються за ремонт оргтехніки за рік не підпадають  під дію закону про тендерні закупівл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кошторисі райдержадміністрації не затверджені видатки на придбання оргтехніки (основних засобі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10, 2011, 2012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159131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612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520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pt;height:48.25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520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 xml:space="preserve">           </w:t>
        <w:tab/>
        <w:t>А.В. Стука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Мирвод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  <w:t>5047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sz w:val="16"/>
          <w:szCs w:val="16"/>
          <w:lang w:val="uk-UA"/>
        </w:rPr>
      </w:pPr>
      <w:r>
        <w:rPr>
          <w:b/>
          <w:bCs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40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_pl@ukrpost.ua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28:00Z</dcterms:created>
  <dc:creator>Vika</dc:creator>
  <dc:description/>
  <cp:keywords/>
  <dc:language>en-US</dc:language>
  <cp:lastModifiedBy>zagal</cp:lastModifiedBy>
  <cp:lastPrinted>2012-08-20T12:04:00Z</cp:lastPrinted>
  <dcterms:modified xsi:type="dcterms:W3CDTF">2015-03-23T11:20:00Z</dcterms:modified>
  <cp:revision>6</cp:revision>
  <dc:subject/>
  <dc:title>У К Р А Ї Н А</dc:title>
</cp:coreProperties>
</file>