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66741444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post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08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8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08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овідомляємо, що за вісім місяців 2012 року проведено ряд заходів для молоді на місцевому рівні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а акція «Дорога до Храму» (квітень 2012) - 486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ий легкоатлетичний крос на кубок Героя Радянського Союзу О.П. Макієнка (травень 2012) – 252,00 грн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  <w:lang w:val="uk-UA"/>
        </w:rPr>
        <w:t>Районний турнір з боротьби дзю-до серед юнаків і дівчат травень 2012) – 494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ий ерудит-чемпіонат «Віват-інтелект!» (червень 2012) - 943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урнір з кулачних боїв серед дітей та молоді (серпень 2012) – 800,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айонна акція «Я – громадянин України» (серпень 2012) - 89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поїздок спортивних та творчих колективів за кордон в 2012 році не передбачен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проектів ініціатив молодіжних громадських організацій не проводився.</w:t>
      </w:r>
    </w:p>
    <w:p>
      <w:pPr>
        <w:pStyle w:val="Normal"/>
        <w:ind w:left="708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89865</wp:posOffset>
                </wp:positionV>
                <wp:extent cx="1591310" cy="855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763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67.4pt;mso-wrap-distance-left:9.05pt;mso-wrap-distance-right:9.05pt;mso-wrap-distance-top:0pt;mso-wrap-distance-bottom:0pt;margin-top:14.9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763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 xml:space="preserve">                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Ходаковська  50106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ондарець 523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1:00Z</dcterms:created>
  <dc:creator>Customer</dc:creator>
  <dc:description/>
  <cp:keywords/>
  <dc:language>en-US</dc:language>
  <cp:lastModifiedBy>zagal</cp:lastModifiedBy>
  <cp:lastPrinted>2012-08-22T12:39:00Z</cp:lastPrinted>
  <dcterms:modified xsi:type="dcterms:W3CDTF">2015-03-23T11:21:00Z</dcterms:modified>
  <cp:revision>4</cp:revision>
  <dc:subject/>
  <dc:title/>
</cp:coreProperties>
</file>