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4133375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706"/>
        <w:gridCol w:w="540"/>
        <w:gridCol w:w="1796"/>
        <w:gridCol w:w="25"/>
      </w:tblGrid>
      <w:tr>
        <w:trPr>
          <w:trHeight w:val="208" w:hRule="atLeast"/>
        </w:trPr>
        <w:tc>
          <w:tcPr>
            <w:tcW w:w="1018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rda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krpost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08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8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70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08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b/>
                <w:lang w:val="uk-UA"/>
              </w:rPr>
              <w:t xml:space="preserve">Голові ЧМГО «Молодь – </w:t>
            </w:r>
            <w:r>
              <w:rPr>
                <w:b/>
                <w:lang w:val="en-US"/>
              </w:rPr>
              <w:t>XX</w:t>
            </w:r>
            <w:r>
              <w:rPr>
                <w:b/>
                <w:lang w:val="uk-UA"/>
              </w:rPr>
              <w:t>І століття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омовій Т.Ю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інформ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відомляємо, що за вісім місяців 2012 року проведено ряд заходів для молоді на місцевому рівні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а акція «Дорога до Храму» (квітень 2012) - 486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ий легкоатлетичний крос на кубок Героя Радянського Союзу О.П. Макієнка (травень 2012) – 252,00 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  <w:lang w:val="uk-UA"/>
        </w:rPr>
        <w:t>Районний турнір з боротьби дзю-до серед юнаків і дівчат травень 2012) – 494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ий ерудит-чемпіонат «Віват-інтелект!» (червень 2012) - 943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урнір з кулачних боїв серед дітей та молоді (серпень 2012) – 800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а акція «Я – громадянин України» (серпень 2012) - 89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проведення поїздок спортивних та творчих колективів за кордон в 2012 році не передбачен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ектів ініціатив молодіжних громадських організацій не проводився.</w:t>
      </w:r>
    </w:p>
    <w:p>
      <w:pPr>
        <w:pStyle w:val="Normal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89865</wp:posOffset>
                </wp:positionV>
                <wp:extent cx="159131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67.4pt;mso-wrap-distance-left:9.05pt;mso-wrap-distance-right:9.05pt;mso-wrap-distance-top:0pt;mso-wrap-distance-bottom:0pt;margin-top:14.9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голови райдержадміністрації</w:t>
        <w:tab/>
        <w:tab/>
        <w:tab/>
        <w:t xml:space="preserve">                А.В. Тар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Ходаковська  50106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ондарець 523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11:00Z</dcterms:created>
  <dc:creator>Customer</dc:creator>
  <dc:description/>
  <cp:keywords/>
  <dc:language>en-US</dc:language>
  <cp:lastModifiedBy>zagal</cp:lastModifiedBy>
  <cp:lastPrinted>2012-08-22T12:39:00Z</cp:lastPrinted>
  <dcterms:modified xsi:type="dcterms:W3CDTF">2015-03-23T11:21:00Z</dcterms:modified>
  <cp:revision>4</cp:revision>
  <dc:subject/>
  <dc:title/>
</cp:coreProperties>
</file>