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7"/>
          <w:szCs w:val="27"/>
        </w:rPr>
        <w:t xml:space="preserve">Про </w:t>
      </w:r>
      <w:r>
        <w:rPr>
          <w:b/>
          <w:i/>
          <w:sz w:val="27"/>
          <w:szCs w:val="27"/>
          <w:lang w:val="uk-UA"/>
        </w:rPr>
        <w:t>внесення змін до штатних розпис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397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5 берез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1.3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5 берез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  <w:t>установ освіти</w:t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виконання абзацу восьмого частини першої статті 14 Закону України «Про освіту», абзацу другого частини першої статті 21 Закону України «Про загальну середню освіту», підпункту 4 п. «а» статті 32 Закону України «Про місцеве самоврядування в Україні», частини п’ятої статті 9 Закону України «Про сприяння соціальному становленню та розвитку молоді України» та в зв’язку з виробничою необхідністю переведення до складу групи централізованого господарського обслуговування водіїв та автотранспорту для забезпечення постійного підвозу учнів у сільській місцевості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1. </w:t>
      </w: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нести зміни в штатний розпис</w:t>
      </w:r>
      <w:r>
        <w:rPr>
          <w:sz w:val="27"/>
          <w:szCs w:val="27"/>
          <w:lang w:val="uk-UA"/>
        </w:rPr>
        <w:t xml:space="preserve"> установ освіти з 01 квітня 2015 року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1. вивести  посади: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Дідівській ЗОШ І-ІІІ ст. - 1 ставку водія автотранспортного засобу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Дубовогаївській ЗОШ І-ІІІ ст. – 2 ставки водіїв автотранспортного засобу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Линовицькій ЗОШ І-ІІІ ст. – 2 ставки водіїв автотранспортного засобу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Малодівицький ЗОШ І-ІІІ ст. – 1 ставку водія автотранспортного засобу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Сергіївській ЗОШ І-ІІІ ст. – 1 ставку водія автотранспортного засобу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 Сухополов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нській ЗОШ І-ІІІ ст. – 1 ставку водія автотранспортного засоб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по Краслянській ЗОШ І-ІІ ст. – 1 ставку водія автотранспортного засобу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ього 9 ставок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2. ввести посади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по групі централізованого господарського  обслуговування  - 9 ставок водіїв автотранспортного засобу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сього 9 ставок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 Відділу освіти райдержадміністрації (Юрасюк О.С.) забезпечити утримання чисельності працівників та здійснення фактичних видатків на заробітну плату лише в межах фонду заробітної плати.</w:t>
      </w:r>
    </w:p>
    <w:p>
      <w:pPr>
        <w:pStyle w:val="Normal"/>
        <w:ind w:left="708" w:hanging="0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3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</w:rPr>
        <w:t xml:space="preserve">Контроль за виконанням даного розпорядження </w:t>
      </w:r>
      <w:r>
        <w:rPr>
          <w:sz w:val="27"/>
          <w:szCs w:val="27"/>
          <w:lang w:val="uk-UA"/>
        </w:rPr>
        <w:t>залишаю за собою.</w:t>
      </w:r>
    </w:p>
    <w:p>
      <w:pPr>
        <w:pStyle w:val="Normal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.о. г</w:t>
      </w:r>
      <w:r>
        <w:rPr>
          <w:sz w:val="27"/>
          <w:szCs w:val="27"/>
        </w:rPr>
        <w:t>олов</w:t>
      </w:r>
      <w:r>
        <w:rPr>
          <w:sz w:val="27"/>
          <w:szCs w:val="27"/>
          <w:lang w:val="uk-UA"/>
        </w:rPr>
        <w:t>и</w:t>
      </w:r>
      <w:r>
        <w:rPr>
          <w:sz w:val="27"/>
          <w:szCs w:val="27"/>
        </w:rPr>
        <w:t xml:space="preserve"> рай</w:t>
      </w:r>
      <w:r>
        <w:rPr>
          <w:sz w:val="27"/>
          <w:szCs w:val="27"/>
          <w:lang w:val="uk-UA"/>
        </w:rPr>
        <w:t>онної</w:t>
      </w:r>
    </w:p>
    <w:p>
      <w:pPr>
        <w:pStyle w:val="Normal"/>
        <w:jc w:val="both"/>
        <w:rPr/>
      </w:pPr>
      <w:r>
        <w:rPr>
          <w:sz w:val="27"/>
          <w:szCs w:val="27"/>
        </w:rPr>
        <w:t>державної адміністрації</w:t>
        <w:tab/>
        <w:tab/>
        <w:tab/>
        <w:tab/>
        <w:tab/>
        <w:tab/>
        <w:tab/>
        <w:t>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11:00Z</dcterms:created>
  <dc:creator>WiZaRd</dc:creator>
  <dc:description/>
  <cp:keywords/>
  <dc:language>en-US</dc:language>
  <cp:lastModifiedBy>zagal</cp:lastModifiedBy>
  <cp:lastPrinted>2015-03-24T14:37:00Z</cp:lastPrinted>
  <dcterms:modified xsi:type="dcterms:W3CDTF">2015-03-25T07:11:00Z</dcterms:modified>
  <cp:revision>3</cp:revision>
  <dc:subject/>
  <dc:title> </dc:title>
</cp:coreProperties>
</file>