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7 берез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7 берез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затвердження технічних документацій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та передачу у власність земельних ділянок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вернення громадян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технічні документації із землеустрою щодо встановлення меж земельних ділянок в натурі (на місцевості), право на які посвідчені відповідно до сертифікату на право на земельну частку (пай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Передати у власність громадянам земельні ділянки для ведення товарного сільськогосподарського виробництва за рахунок земель колишніх колективних сільськогосподарських підприємств на території Прилуцького району Чернігівської області: КСП «10-річчя Жовтня» Жовтневої сільської ради, КСП «Авангард» Нетяжинської сільської ради, КСП «Прогрес» Малодівицької селищної ради, КСП «Переволочанське» Переволочнянської сільської ради згідно з додатко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Управлінню Держземагентства у Прилуцькому районі Чернігівської області (Монець М.М.) внести відповідні зміни до земельно – облікової документації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заступника голови райдержадміністрації Мирводу Г.І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голови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Д.М. Росо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5040"/>
        <w:jc w:val="both"/>
        <w:rPr/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firstLine="5040"/>
        <w:jc w:val="both"/>
        <w:rPr/>
      </w:pPr>
      <w:r>
        <w:rPr>
          <w:sz w:val="28"/>
          <w:szCs w:val="28"/>
          <w:lang w:val="uk-UA"/>
        </w:rPr>
        <w:t>в. о. голови райдержадміністрації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27 березня </w:t>
      </w:r>
      <w:r>
        <w:rPr>
          <w:sz w:val="28"/>
          <w:szCs w:val="28"/>
          <w:lang w:val="uk-UA"/>
        </w:rPr>
        <w:t xml:space="preserve"> 2015 року №</w:t>
      </w:r>
      <w:r>
        <w:rPr>
          <w:sz w:val="28"/>
          <w:szCs w:val="28"/>
          <w:u w:val="single"/>
          <w:lang w:val="uk-UA"/>
        </w:rPr>
        <w:t xml:space="preserve"> 107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громадян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передано у власність земельні ділянки за рахунок земель колишніх колективних сільськогосподарських підприємст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2"/>
        <w:gridCol w:w="2831"/>
        <w:gridCol w:w="1134"/>
        <w:gridCol w:w="1134"/>
        <w:gridCol w:w="1134"/>
        <w:gridCol w:w="124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`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-батькові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земельної ділянки, грн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лля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ожаті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овища, г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</w:t>
            </w:r>
            <w:r>
              <w:rPr>
                <w:b/>
                <w:lang w:val="uk-UA"/>
              </w:rPr>
              <w:t>КСП «10-річчя Жовтня» Жовтневої сільської 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371,8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371,8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371,88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</w:t>
            </w:r>
            <w:r>
              <w:rPr>
                <w:b/>
                <w:lang w:val="uk-UA"/>
              </w:rPr>
              <w:t>КСП «Авангард» Нетяжин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3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9378,8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78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50,9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6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9378,8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8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50,9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9378,8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8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50,91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</w:t>
            </w:r>
            <w:r>
              <w:rPr>
                <w:b/>
                <w:lang w:val="uk-UA"/>
              </w:rPr>
              <w:t>КСП «Прогрес» Малодівицької селищн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8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968,3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3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1968,38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</w:t>
            </w:r>
            <w:r>
              <w:rPr>
                <w:b/>
                <w:lang w:val="uk-UA"/>
              </w:rPr>
              <w:t>КСП «Переволочанське» Перевочнян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968,45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. о. керівника апара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 Т.А. Киз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32:00Z</dcterms:created>
  <dc:creator>School User</dc:creator>
  <dc:description/>
  <cp:keywords/>
  <dc:language>en-US</dc:language>
  <cp:lastModifiedBy>zagal</cp:lastModifiedBy>
  <cp:lastPrinted>2015-03-27T11:46:00Z</cp:lastPrinted>
  <dcterms:modified xsi:type="dcterms:W3CDTF">2015-03-30T07:32:00Z</dcterms:modified>
  <cp:revision>2</cp:revision>
  <dc:subject/>
  <dc:title> </dc:title>
</cp:coreProperties>
</file>