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Щодо збереження об’єк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0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30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електричних мереж району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. 41 Закону України «Про місцеві державні адміністрації», п. 13 «Правил охорони електричних мереж», затверджених постановою Кабінету Міністрів України від 04 березня 1997 року № 209, для створення нормальних умов експлуатації електричних мереж, забезпечення їх збереження та дотримання техніки безпеки, підвищення надійності електропостачання споживачів Прилуцького району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>1. Виконкомам сільських селищних рад, керівникам підприємств, установ, організацій району, домовласникам та окремим громадянам на закріплених за ними територіях, а також наданих у користування земельних ділянках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>1.1. Впроваджувати заходи, направлені на збереження об’єктів  електромереж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>1.2. В разі самовільного насадження дерев в охоронній зоні повітряних ліній електропередач виконувати власними силами обрізання дерев та прибирання залишків після виконання відключення ЛЕП-0,4 кВ працівниками Прилуцького району електричних мереж ПАТ «Чернігівобленерго»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Проводити роз’яснювальну роботу серед населення, на закріплених територіях про необхідність збереження повітряних ліній електропередач, недопущення насаджень дерев в охоронних зонах повітряних ліній електропередач та здійснення догляду за ними відповідно до «Правил збереження зелених насаджень в населених пунктах України», затверджених наказом Міністерства будівництва, архітектури та житлово-комунального господарства України від 10 квітня 2006 року № 105. 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2. Контроль за виконанням розпорядження покласти на заступника голови Мирводу Г.І.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>В. о. голови районної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 xml:space="preserve">           Д.М. Росовський</w:t>
        <w:tab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9:00Z</dcterms:created>
  <dc:creator>admin</dc:creator>
  <dc:description/>
  <cp:keywords/>
  <dc:language>en-US</dc:language>
  <cp:lastModifiedBy>zagal</cp:lastModifiedBy>
  <cp:lastPrinted>2015-03-30T15:22:00Z</cp:lastPrinted>
  <dcterms:modified xsi:type="dcterms:W3CDTF">2015-03-30T13:29:00Z</dcterms:modified>
  <cp:revision>2</cp:revision>
  <dc:subject/>
  <dc:title> </dc:title>
</cp:coreProperties>
</file>