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лану заход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запобігання проявам коруп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районній державній адміністрації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та органах місцевого самоврядування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району на 2014 рік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останови Кабінету Міністрів України</w:t>
      </w:r>
      <w:r>
        <w:rPr>
          <w:sz w:val="28"/>
          <w:szCs w:val="28"/>
          <w:lang w:val="uk-UA"/>
        </w:rPr>
        <w:t xml:space="preserve"> від 28 листопада 2011 року № 1240 «Про затвердження Державної програми щодо запобігання і протидії корупції на 2011-</w:t>
      </w:r>
      <w:r>
        <w:rPr>
          <w:color w:val="000000"/>
          <w:spacing w:val="8"/>
          <w:sz w:val="28"/>
          <w:szCs w:val="28"/>
          <w:lang w:val="uk-UA"/>
        </w:rPr>
        <w:t>2015 роки», розпорядження голови облдержадміністрації від 23 грудня 2013 року «Про затвердження плану заходів щодо запобігання проявам корупції в органах виконавчої влади та місцевого самоврядування області на 2014 рік»:</w:t>
      </w:r>
    </w:p>
    <w:p>
      <w:pPr>
        <w:pStyle w:val="Normal"/>
        <w:ind w:firstLine="900"/>
        <w:jc w:val="both"/>
        <w:rPr>
          <w:bCs/>
          <w:color w:val="000000"/>
          <w:spacing w:val="8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План </w:t>
      </w:r>
      <w:r>
        <w:rPr>
          <w:sz w:val="28"/>
          <w:szCs w:val="28"/>
          <w:lang w:val="uk-UA"/>
        </w:rPr>
        <w:t>заходів щодо запобігання проявам корупції в районній державній адміністрації та органах місцевого самоврядування району на 2014 рік (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Керівникам структурних підрозділів райдержадміністрації, виконавчим комітетам сільських, селищних ра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1. Забезпечити виконання плану заходів, затвердженого цим розпорядженням, за рахунок і в межах видатків, передбачених у відповідних районному та місцевих бюджет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Подавати відділу з питань цивільного захисту, взаємодії з правоохоронними органами, оборонної і мобілізаційної роботи апарату райдержадміністрації  </w:t>
      </w:r>
      <w:r>
        <w:rPr>
          <w:color w:val="000000"/>
          <w:sz w:val="28"/>
          <w:szCs w:val="28"/>
          <w:lang w:val="uk-UA"/>
        </w:rPr>
        <w:t xml:space="preserve">інформацію про стан виконання зазначеного плану заходів </w:t>
      </w:r>
      <w:r>
        <w:rPr>
          <w:sz w:val="28"/>
          <w:szCs w:val="28"/>
          <w:lang w:val="uk-UA"/>
        </w:rPr>
        <w:t>за звітний період</w:t>
      </w:r>
      <w:r>
        <w:rPr>
          <w:color w:val="000000"/>
          <w:sz w:val="28"/>
          <w:szCs w:val="28"/>
          <w:lang w:val="uk-UA"/>
        </w:rPr>
        <w:t xml:space="preserve"> до 01 серпня 2014 року та 01 лютого 2015 ро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</w:t>
      </w:r>
      <w:r>
        <w:rPr>
          <w:sz w:val="28"/>
          <w:szCs w:val="28"/>
          <w:lang w:val="uk-UA"/>
        </w:rPr>
        <w:t xml:space="preserve">ідділу з питань цивільного захисту, взаємодії з правоохоронними органами, оборонної і мобілізаційної роботи апарату райдержадміністрації надавати до облдержадміністрації інформацію про стан виконання зазначеного плану  за звітний період </w:t>
      </w:r>
      <w:r>
        <w:rPr>
          <w:color w:val="000000"/>
          <w:sz w:val="28"/>
          <w:szCs w:val="28"/>
          <w:lang w:val="uk-UA"/>
        </w:rPr>
        <w:t>до 05 серпня 2014 року та 05 лютого 2015 ро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изнати таким, що втратило чинність розпорядження голови райдержадміністрації від 28 грудня 2012 року № 592 «Про затвердження плану заходів щодо запобігання проявам корупції в районній державній адміністрації та органах місцевого самоврядування району на 2013 рі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даного розпорядження залишаю за собо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 Власенко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  <w:br/>
        <w:t>райдержадміністрації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09 січ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щодо запобігання і протидії корупції в районній державній адміністрації та органах місцевого самоврядування району на 2014 рік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74"/>
        <w:gridCol w:w="1497"/>
        <w:gridCol w:w="284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blHeader w:val="true"/>
          <w:trHeight w:val="1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роботу уповноважених осіб з питань запобігання та виявлення корупції зі здійснення перевірок фактів своєчасності подання декларацій про майно, доходи, витрати і зобов’язання фінансового характеру державних службовців та посадових осіб місцевого самоврядування відповідних органів згідно з вимогами Закону України «Про засади запобігання і протидії корупції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, управління райдержадміністрації: агропромислового розвитку, соціального захисту населення, фінансове, відділ освіти райдержадміністрації, виконком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аналіз стану виконання Закону України «Про засади запобігання і протидії корупції» в структурних підрозділах райдержадміністрації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підсумками піврічч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цільові перевірки структурних підрозділів райдержадміністрації щодо виконання ними Закону України «Про засади запобігання і протидії корупції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аналізувати роботу з профілактики корупції у 2013 році та розглянути її результати на засіданні Колегії райдерж- адміністрації, засіданнях виконавчих комітетів сільських, селищних ра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 2014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, виконком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інформування Національного агентства з питань державної служби про державних службовців органів виконавчої влади та працівників органів місцевого самоврядування, які звільнені у зв`язку з притягненням до відповідальності за корупційне правопорушення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айдержадміністрації, виконкоми сільських, селищних рад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вати обласній державній адміністрації: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ind w:firstLine="497"/>
              <w:jc w:val="both"/>
              <w:rPr>
                <w:lang w:val="uk-UA"/>
              </w:rPr>
            </w:pPr>
            <w:r>
              <w:rPr>
                <w:lang w:val="uk-UA"/>
              </w:rPr>
              <w:t>- аналітичну інформацію щодо виконання Закону України «Про засади запобігання і протидії корупції» за І півріччя 2014 року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5 серпня 2014 року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497"/>
              <w:jc w:val="both"/>
              <w:rPr>
                <w:lang w:val="uk-UA"/>
              </w:rPr>
            </w:pPr>
            <w:r>
              <w:rPr>
                <w:lang w:val="uk-UA"/>
              </w:rPr>
              <w:t>- аналітичну інформацію щодо виконання Закону України «Про засади запобігання і протидії корупції» за ІІ півріччя 2014 рок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5 лютого 2015 року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ти обласну державну адміністрацію про стан виконання розпорядження голови обласної державної адміністрації від 13 червня 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квар-тально до 20 числа останнього місяця квартал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/>
            </w:pPr>
            <w:r>
              <w:rPr>
                <w:lang w:val="uk-UA"/>
              </w:rPr>
              <w:t>Надати до відділу юридичної та кадрової роботи апарату РДА звіти про декларування доходів державних службовців та працівників місцевого самоврядування за 2013 рік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20 квітня 2014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Управління райдержадміністрації: агропромислового розвитку, соціального захисту населення, фінансове, виконком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надання облдержадміністрації звіту про декларування доходів державних службовців та працівників місцевого самоврядування за 2013 рік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30 квітня 2014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повнювати та систематично оновлювати різножанрові антикорупційні матеріали рубрики «Запобігання проявам корупції» на офіційному веб-сайті райдержадміністрації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ДА, відділ інформацій-ної діяльності та комуні-кацій з громадськістю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практику інформаційного зв’язку з громадянами у питаннях діяльності органів влади щодо боротьби з корупцією («телефон довіри», «правова консультація», «гаряча лінія» тощо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нтролю 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з залученням громадських організацій проводити роботу, спрямовану на реформування у мешканців району негативного ставлення до фактів корупції, підвищення їх громадської свідомості та активності у протидії корупції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-кацій з громадськістю апарату райдержадміністрації</w:t>
            </w:r>
          </w:p>
        </w:tc>
      </w:tr>
      <w:tr>
        <w:trPr>
          <w:trHeight w:val="14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меншення кількості безпосередніх контактів громадян і представників юридичних осіб з державними службовцями в райдержадміністрації продовжити заходи із  запровадження електронного цифрового підпис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соціологічному дослідженні серед жителів області з питань поширеності корупції, вивчити громадську думку щодо дієвості та ефективності комплексу антикорупційних заходів, які проводяться райдержадміністраціє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айдержадміністрації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реалізації прав, свобод і законних інтересів фізичних та юридичних осіб продовжити роботу з удосконалення системи надання адміністративних послу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>
          <w:trHeight w:val="13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півпрацю з громадськими організаціями щодо отримання на постійній основі інформації про факти корупційних правопорушень у районі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айдержадміністрації, відділ контролю апарату райдержадміністрації</w:t>
            </w:r>
          </w:p>
        </w:tc>
      </w:tr>
      <w:tr>
        <w:trPr>
          <w:trHeight w:val="1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lang w:val="uk-UA"/>
              </w:rPr>
              <w:t>Забезпечувати безумовне виконання вимог Закону України «Про доступ до публічної інформації» в частині доступу громадськості для ознайомлення з проектами нормативно-правових актів шляхом розміщення зазначених проектів на веб-сайті райдержадміністрації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айдержадміністрації</w:t>
            </w:r>
          </w:p>
        </w:tc>
      </w:tr>
      <w:tr>
        <w:trPr>
          <w:trHeight w:val="541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Превентивні антикорупційні за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аналіз результатів проведених службових розслідувань (перевірок) з метою виявлення  причин та умов, що сприяли порушенню державними службовцями антикорупційного законодавства (зокрема – розв`язання конфлікту інтересів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одовж року (за потребою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вати у встановленому законодавством порядку проведення правової експертизи проектів нормативно-правових актів райдерж- адміністрації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з залученням громадських (неурядових) організацій проводити конференції, засідання «за круглим столом», прес-конференції, зустрічі із представниками органів державної влади з метою формування в суспільстві негативного ставлення до будь-яких корупційних прояві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айдержадміністрації</w:t>
            </w:r>
          </w:p>
        </w:tc>
      </w:tr>
      <w:tr>
        <w:trPr>
          <w:trHeight w:val="639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Здійснення контролю за цільовим використання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юджетних  коштів та державного май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ати на засіданнях колегій і службових нарадах питання щодо попередження правопорушень і зловживань у бюджетній сфері. За результатами розгляду визначати конкретні заходи, спрямовані на усунення недолікі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 виконавчі комітети сільських, селищних рад</w:t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илити контроль за цільовим, ефективним використанням бюджетних коштів. Вживати заходів щодо створення дієвого механізму протидії правопорушенням і зловживанням у бюджетній сфері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 спільно з Прилуцькою об’єднаною державною фінансовою інспекціє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моніторинг орендної плати за майнові та земельні па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перевірки сільськогосподарських підприємств району щодо дотримання ними законодавства в процесі реформування аграрного комплексу район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 спільно з Прилуцьким МВ УМВС України в Чернігівській област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постійний контроль за ефективним та повним використанням бюджетних коштів, виділених на підтримку сільгоспвиробникі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агропромислового розвитку райдержадміністрації спільно з Прилуцькою об’єднаною державною фінансовою інспекцією </w:t>
            </w:r>
          </w:p>
        </w:tc>
      </w:tr>
      <w:tr>
        <w:trPr>
          <w:trHeight w:val="646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. Підвищення рівня правової освіти з питань попере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профілактики корупційних прояві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о проводити прямі телефонні лінії на тему: «Суспільство проти корупції» за участю керівників державних органів влад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нтролю апарату райдержадміністрації</w:t>
            </w:r>
          </w:p>
        </w:tc>
      </w:tr>
      <w:tr>
        <w:trPr>
          <w:trHeight w:val="25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проведення внутрішніх навчань з питань запобігання і протидії проявам корупції в райдержадміністрації та органах місцевого самоврядування. При їх проведенні особливу увагу державних службовців та посадових осіб органів місцевого самоврядування звертати на зміни в антикорупційному законодавстві, які відбулися у 2013 році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охорон-ними органами, оборон-ної та моброботи апарату РДА, відділ юридичної та кадрової роботи апарату райдержадміністрації, виконавчі комітет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підвищення кваліфікації державних службовців і посадових осіб місцевого самоврядування (в частині ґрунтовного вивчення антикорупційного законодавства України) згідно з планом-графіком в Чернігівському Центр 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истематичне проведення інформаційно-роз`яснювальної роботи, спрямованої на підвищення рівня знань населення щодо ролі інститутів громадянського суспільства в протидії корупції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айдержадміністрації, виконавчі комітет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, при наявності відповідного фінансування, підвищення кваліфікації державних службовців ІІ-ІV категорій, відповідальних за запобігання корупційним проявам у інституті підвищення кваліфікації керівних кадрів Національної академії державного управління при Президентові Україн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проведенні єдиних днів інформування населення висвітлювати правові і практичні аспекти найбільш актуальних проблем боротьби з корупціє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довжити роботу в загальноосвітніх, та професійно-технічних навчальних закладах району з проведення різнопланових заходів, спрямованих на формування у молоді негативного ставлення до корупційних прояві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 райдержадміністрації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"/>
          <w:szCs w:val="2"/>
          <w:lang w:val="uk-UA" w:eastAsia="en-US"/>
        </w:rPr>
      </w:pPr>
      <w:r>
        <w:rPr>
          <w:rFonts w:cs="Arial" w:ascii="Arial" w:hAnsi="Arial"/>
          <w:color w:val="000000"/>
          <w:sz w:val="2"/>
          <w:szCs w:val="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889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85pt" to="341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15:00Z</dcterms:created>
  <dc:creator>User</dc:creator>
  <dc:description/>
  <cp:keywords/>
  <dc:language>en-US</dc:language>
  <cp:lastModifiedBy>zagal2</cp:lastModifiedBy>
  <cp:lastPrinted>2014-01-09T14:40:00Z</cp:lastPrinted>
  <dcterms:modified xsi:type="dcterms:W3CDTF">2014-06-04T09:10:00Z</dcterms:modified>
  <cp:revision>3</cp:revision>
  <dc:subject/>
  <dc:title> </dc:title>
</cp:coreProperties>
</file>