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4373"/>
      </w:tblGrid>
      <w:tr>
        <w:trPr>
          <w:trHeight w:val="208" w:hRule="atLeast"/>
        </w:trPr>
        <w:tc>
          <w:tcPr>
            <w:tcW w:w="974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.08.2013</w:t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-53/4</w:t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</w:tcBorders>
          </w:tcPr>
          <w:tbl>
            <w:tblPr>
              <w:tblW w:w="93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1303"/>
              <w:gridCol w:w="567"/>
              <w:gridCol w:w="1971"/>
              <w:gridCol w:w="284"/>
              <w:gridCol w:w="4373"/>
            </w:tblGrid>
            <w:tr>
              <w:trPr>
                <w:trHeight w:val="261" w:hRule="atLeast"/>
                <w:cantSplit w:val="true"/>
              </w:trPr>
              <w:tc>
                <w:tcPr>
                  <w:tcW w:w="84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 №</w:t>
                  </w:r>
                </w:p>
              </w:tc>
              <w:tc>
                <w:tcPr>
                  <w:tcW w:w="130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запит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uk-UA"/>
                    </w:rPr>
                  </w:pPr>
                  <w:r>
                    <w:rPr>
                      <w:b/>
                      <w:bCs/>
                      <w:lang w:val="uk-UA"/>
                    </w:rPr>
                    <w:t>від</w:t>
                  </w:r>
                </w:p>
              </w:tc>
              <w:tc>
                <w:tcPr>
                  <w:tcW w:w="19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23.08.2013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  <w:tc>
                <w:tcPr>
                  <w:tcW w:w="437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мадянці України</w:t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мків Наталії Василівні</w:t>
            </w:r>
          </w:p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Про пам’ятки та об’єкти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культурної спадщини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ab/>
        <w:t>Направляємо перелік нерухомих пам’яток та об’єктів культурної спадщини Прилуцького району відповідно до додатку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Додаток: на 17 арк. в 1 прим.</w:t>
      </w:r>
    </w:p>
    <w:p>
      <w:pPr>
        <w:pStyle w:val="TextBody"/>
        <w:jc w:val="left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1719580" cy="1111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1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4795" cy="10191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4795" cy="101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7.55pt;mso-wrap-distance-left:9.05pt;mso-wrap-distance-right:9.05pt;mso-wrap-distance-top:0pt;mso-wrap-distance-bottom:0pt;margin-top:11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4795" cy="10191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4795" cy="101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TextBody"/>
        <w:rPr/>
      </w:pPr>
      <w:r>
        <w:rPr/>
        <w:t>Голова райдержадміністрації</w:t>
        <w:tab/>
        <w:tab/>
        <w:tab/>
        <w:tab/>
        <w:tab/>
        <w:tab/>
        <w:t>О.Д. Власенко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 xml:space="preserve">Ходаковська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57" w:hanging="0"/>
        <w:jc w:val="both"/>
        <w:rPr>
          <w:b w:val="false"/>
          <w:b w:val="false"/>
          <w:sz w:val="20"/>
          <w:szCs w:val="20"/>
          <w:u w:val="none"/>
        </w:rPr>
      </w:pPr>
      <w:r>
        <w:rPr>
          <w:b w:val="false"/>
          <w:sz w:val="20"/>
          <w:szCs w:val="20"/>
          <w:u w:val="none"/>
        </w:rPr>
        <w:t>5010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ий райо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3"/>
        <w:gridCol w:w="712"/>
        <w:gridCol w:w="8"/>
        <w:gridCol w:w="4164"/>
        <w:gridCol w:w="2815"/>
        <w:gridCol w:w="893"/>
        <w:gridCol w:w="840"/>
        <w:gridCol w:w="1828"/>
        <w:gridCol w:w="2458"/>
        <w:gridCol w:w="1419"/>
      </w:tblGrid>
      <w:tr>
        <w:trPr>
          <w:trHeight w:val="3008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right="-3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64" w:right="-3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\п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ількість у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мплексі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</w:t>
            </w:r>
            <w:r>
              <w:rPr>
                <w:b/>
                <w:i/>
                <w:lang w:val="uk-UA"/>
              </w:rPr>
              <w:t>Номер паспорту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йменування пам’ятника та короткий опи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дій, з якими він пов’язан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, місц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находже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ам’ятн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, до якої відноситься пам’ятни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відкриття або виявлення  пам’ятни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втор, виконавець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атеріал, техніка виконання, основні розмі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і № рішення облдерж-адмі-ністрації про взят-тя на облік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активістів села, які загинули від рук куркулів у  1931р. і радянських воїнів, які загинули при обороні села у серпні 1941р. (Привалов, Маслов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ілорічиця, Білорічиц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31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ульптура - бето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8 м, постамент - цегла 1,6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348" w:firstLine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31.05.71р.   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упа могил радянських активістів   Потіпака Т.Л.   (1893-1924рр.),    П.П. Сукача    (1896-1924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ілорічиця, Білорічицька с/рада, кладовище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0м від вхо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2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24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7 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майстр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1,7 м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 мемор. дошки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тал 0,15х0,2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6 від</w:t>
            </w:r>
          </w:p>
          <w:p>
            <w:pPr>
              <w:pStyle w:val="Normal"/>
              <w:ind w:left="-108" w:right="-348" w:firstLine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8.12.98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 воїна-інтернаціоналіс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.В. Немченка   (1963-1983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ілорічиця, Білорічицька с/рада,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9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84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грані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 від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2.94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6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 з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5?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сільським активістам, які загинули в боротьбі за владу Рад і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ілорічиця, Білорічиц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9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1р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, мармур 10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і звільненні села і пам’ятний знак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Білошапки, Білошапківська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рек. -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0р.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ульптура - бетон 2м, постамент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гла - 2х2х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атська могила радянських воїнів, які загинули при обороні села у серп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гданівка, Богдан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кульптура - бетон 2,5м, постамент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гла 1,6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 знак 80 воїнам-односельчанам, які загинули в 1941-1945р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оротьба, Білорічиц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2,5х1,8х0,4м, постамент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етон 3х1х0,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звільненні села у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Боршна,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лк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 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?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граніт 1,55х0,74х0,7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09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Боршн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к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2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 - бетон 2м, стела - бето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,2х2,6х 0,6м, постамент - бетон 1,1х1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села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Бубнівщина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Бубнівщ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і виробничо -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і майстерн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7м, постамент - цегла 1,5х2,2х2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108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А.Е. Бурдюги – голови  колгоспу, закатованого фашистами в 1943 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Бубнівщина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Бубнівщинська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активіста села М. Степаненка, розстріляного фашистами в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Бубнівщина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Бубнівщ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Валки, Валк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с/р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6м, постамент - цегла  1,5х1,4х1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та пам’ятний знак 163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Велика Дівиця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дівиц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-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м, постамент - цегла 1,5х1,65х1,8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звільненні села у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Високе, Смо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4м, постамент - цегла1,55х0,83х0,8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Високе, Смо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2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села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Воровського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Жовтнев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1,8м, постамент - цегла 1,5х1,5х1,1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/>
            </w:pPr>
            <w:r>
              <w:rPr>
                <w:lang w:val="uk-UA"/>
              </w:rPr>
              <w:t>(1393)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2 радянських воїнів, які загинули при звільненні села у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Голуб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Івковец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 постамент - цегла 1,8х0,8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 у серпні 1941р. і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ідів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ідовец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5х1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в оборонних боях у серп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ідів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ідовец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бетон 1,24м., постамент - бетон, мармурова крихта 1,71х0,7х1,1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гила воїна-інтернаціоналіс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.Г. Здоровенка (1944-1979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ідів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ідовец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9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4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грані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2.94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/>
            </w:pPr>
            <w:r>
              <w:rPr>
                <w:lang w:val="uk-UA"/>
              </w:rPr>
              <w:t>(комп)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39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адиба А. Крагельської, дружини М.І. Костомарова – видатного російського і українського історика і письменника, який бував тут кожний рік у 1874-188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ідів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ідовец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ол.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ХІс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удинок - дерев’я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0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26.06.89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підпільників розстріляних фашистами в 1942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убовий Гай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огаї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2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8х0,8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2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 . Дубовий Гай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огаї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,5 х 0,9 х 0,9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гила воїна-інтернаціоналіста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Ю.М. Скрипченка (1967-1987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убовий Гай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огаї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9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84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-грані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1.02.94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 223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убовий Гай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огаї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5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5а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Герою Радянського Союзу І.А. Лозенко (1917-1943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убовий Гай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огаї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7-1943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Ск.: В.Швец-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шкар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lang w:val="uk-UA"/>
              </w:rPr>
              <w:t>Погруддя - білий мармур 1м, постамент - білий мармур 1,75х0,55х0,6 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/>
            </w:pPr>
            <w:r>
              <w:rPr>
                <w:lang w:val="uk-UA"/>
              </w:rPr>
              <w:t>(2038)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Дубовий Гай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Дубовогаї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9.02.85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3 радянських воїнів, які загинули під час звільнення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Жовтневе, Жовтнев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6м, постамент - цегла 1,2х1,2х1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инок, в якому в жовтні 1941р. знаходився Чернігівський обком Компартії Украї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Жовтневе, Жовтнев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48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Жовтневе, Жовтнев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-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1, постамент - цегла 1,5х1,5х2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7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Заїзд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Заїзд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0р.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к.-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атська могила 23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Заїзд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Заїзд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7р.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к.-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1366)</w:t>
            </w:r>
          </w:p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гила П.Х. Короткого (1892-1919рр.)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аїзд,Заїзд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2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2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,2х1х1м,</w:t>
            </w:r>
            <w:r>
              <w:rPr/>
              <w:t xml:space="preserve"> </w:t>
            </w:r>
            <w:r>
              <w:rPr>
                <w:lang w:val="uk-UA"/>
              </w:rPr>
              <w:t>постамент - цегла 0,3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Г.Х. Короткого (1896-1920 рр.) – 1-го комуніста села, голови повітового ревкому, який загинув в бою з білогвардійцями в 1920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аїзд,Заїзд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6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20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2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,2х1х1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0,3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63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Заїзд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Заїзд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і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ні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Черніго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5" w:hanging="0"/>
              <w:rPr/>
            </w:pPr>
            <w:r>
              <w:rPr>
                <w:lang w:val="uk-UA"/>
              </w:rPr>
              <w:t>Скульптура - бетон 2,5м, стела - бетон 20х30,5м, постамент - цегла 20х1х0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6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Замостя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Замостян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, цегла 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9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2 радянських воїнів, які загинули при звільненні села восени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апереводське, Білошапк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92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аудаївське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о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-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5х2 х2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на ст. Звездилівка в серп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т. Звездил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Заїзд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біля роз’їз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х0,5х0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атська могила 5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нам’янка, Знам’ян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6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, цемент 2,5х1,5х1,5м,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постамент - цегла, цемент 0,9х2,4х2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214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нам’янка, Знам’ян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1,9м, постамент - цегла 1,9х1,4х1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99" w:hanging="0"/>
              <w:jc w:val="both"/>
              <w:rPr/>
            </w:pPr>
            <w:r>
              <w:rPr>
                <w:lang w:val="uk-UA"/>
              </w:rPr>
              <w:t>Пам’ятник Н.Д. Білявській, партизанці Чернігівського обласного партизанського з’єднання, уродженці с. Знам’янк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Знам’янка, Знам</w:t>
            </w:r>
            <w:r>
              <w:rPr/>
              <w:t>’</w:t>
            </w:r>
            <w:r>
              <w:rPr>
                <w:lang w:val="uk-UA"/>
              </w:rPr>
              <w:t>янська с/рада,  біл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руддя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бетон 1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цегла 2х1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6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Івків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Івковец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бетон 1,9м,</w:t>
            </w:r>
            <w:r>
              <w:rPr/>
              <w:t xml:space="preserve"> </w:t>
            </w:r>
            <w:r>
              <w:rPr>
                <w:lang w:val="uk-UA"/>
              </w:rPr>
              <w:t>постамент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цегла, цемен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0,9х0,9х 0,7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20</w:t>
            </w:r>
            <w:r>
              <w:rPr/>
              <w:t xml:space="preserve"> </w:t>
            </w:r>
            <w:r>
              <w:rPr>
                <w:lang w:val="uk-UA"/>
              </w:rPr>
              <w:t>радянських воїнів, які загинули при обороні села в 1941р. і при його звільненні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анівщина, Канівщин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бетон 1,7м, постамент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цегла 1,2х0,9х0,9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3 радянських воїнів-льотчиків, які загинули 25 жовтня 1944р., повертаючись з бойового завданн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анівщина, Канівщинська с/рада, пар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4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бетон 2м, постамент</w:t>
            </w:r>
            <w:r>
              <w:rPr/>
              <w:t xml:space="preserve"> </w:t>
            </w:r>
            <w:r>
              <w:rPr>
                <w:lang w:val="uk-UA"/>
              </w:rPr>
              <w:t>-</w:t>
            </w:r>
            <w:r>
              <w:rPr/>
              <w:t xml:space="preserve"> </w:t>
            </w:r>
            <w:r>
              <w:rPr>
                <w:lang w:val="uk-UA"/>
              </w:rPr>
              <w:t>цегла 2,5х1,5х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5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Колісники, Колісниківська с/рада,біля будинку культур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1,8м, постамент - цегла, цемент 3,2х3,2х4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атська могила 14 радянських воїнів, які загинули при звільненні села у вересні 1943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асляни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6х1,6х1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рупа могил партизан, які загинули в бою з фашистами в 1943р.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огила І.П. Зоріна (1920-1943рр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могила С. Рибкіна (1917-1943р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гила невідомого партиза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асляни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/рада, 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урочище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Гаї”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Міськпобут-комбінат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Прилу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бетон, мармурова крихта 1,55х0,65х0,5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99" w:hanging="0"/>
              <w:jc w:val="both"/>
              <w:rPr/>
            </w:pPr>
            <w:r>
              <w:rPr>
                <w:lang w:val="uk-UA"/>
              </w:rPr>
              <w:t>Могила радянського воїна, який загинув в оборонному бою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асляни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медсестри Радянської Армії, яка загинула  при обороні села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асляни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І.К.Грищен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6х1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невідомого воїна, який загинув в берез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асляни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5" w:hanging="0"/>
              <w:rPr/>
            </w:pPr>
            <w:r>
              <w:rPr>
                <w:lang w:val="uk-UA"/>
              </w:rPr>
              <w:t>Обеліск - метал 2,2м, постамент - цегла 1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 знак 145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асляни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5" w:hanging="0"/>
              <w:rPr/>
            </w:pPr>
            <w:r>
              <w:rPr>
                <w:lang w:val="uk-UA"/>
              </w:rPr>
              <w:t xml:space="preserve">Скульптура - бетон 2,5м, стела - цегла 4,5х2х0,7м, постамент - цегла 3х1х м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3 радянських воїнів, які загинули при звільненні села у вересні 1943р. та 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Крутояр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рутояр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граніт 2,5м, постамент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гла 1,43х0,08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3 радянських воїнів, які загинули у вересні 1943р. при звільненні сел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адан, Ладанс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-цегла 1,2х1,13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удинок, в якому жив письменник І.К. Микитенко (1897-1937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адан, Ладанська сел/рада, територія колишнього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онастир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97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37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8 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Будинок - одноповерховий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гляний 12х6кв.м.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емор. дошка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за 52х40с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1.02.94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в оборонному бою за смт. Ладан у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адан, Ладанська сел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біля стадіон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9х1,6х0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99" w:hanging="0"/>
              <w:jc w:val="both"/>
              <w:rPr/>
            </w:pPr>
            <w:r>
              <w:rPr>
                <w:lang w:val="uk-UA"/>
              </w:rPr>
              <w:t>Могила невідомого офіцера, який загинув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адан, Ладанська сел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околиц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1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невідомого радянського воїна, який загинув у вересні  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адан, Ладанська сел/рада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Урочище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„Стадіон”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1,4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0,8х0,8х0,2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300 воїнам-односельчанам, які загинули у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Ладан, Ладанська сел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рх.:.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В.Шумей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5" w:hanging="0"/>
              <w:rPr/>
            </w:pPr>
            <w:r>
              <w:rPr>
                <w:lang w:val="uk-UA"/>
              </w:rPr>
              <w:t>3 стели – бетон</w:t>
            </w:r>
            <w:r>
              <w:rPr/>
              <w:t xml:space="preserve"> </w:t>
            </w:r>
            <w:r>
              <w:rPr>
                <w:lang w:val="uk-UA"/>
              </w:rPr>
              <w:t>10,4х</w:t>
            </w:r>
            <w:r>
              <w:rPr/>
              <w:t xml:space="preserve"> </w:t>
            </w:r>
            <w:r>
              <w:rPr>
                <w:lang w:val="uk-UA"/>
              </w:rPr>
              <w:t>1,85х0,3м,2 бокові стели 0,7х1,55х1,5 м,</w:t>
            </w:r>
            <w:r>
              <w:rPr/>
              <w:t xml:space="preserve"> </w:t>
            </w:r>
            <w:r>
              <w:rPr>
                <w:lang w:val="uk-UA"/>
              </w:rPr>
              <w:t>30 мем. дошок -мідь 0,45х0,3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7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ісові Сорочин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Лісово-сороч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45" w:hanging="0"/>
              <w:rPr/>
            </w:pPr>
            <w:r>
              <w:rPr>
                <w:lang w:val="uk-UA"/>
              </w:rPr>
              <w:t>Скульптура - бетон 2,5м,</w:t>
            </w:r>
            <w:r>
              <w:rPr/>
              <w:t xml:space="preserve"> </w:t>
            </w:r>
            <w:r>
              <w:rPr>
                <w:lang w:val="uk-UA"/>
              </w:rPr>
              <w:t>постамент - цегла 2,7х2,7х2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Е.Е. Бодька – активіста села, розстріляного в жовтні   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ісові Сорочин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Лісово-сороч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майстр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7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80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ісові Сорочин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Лісово-сороч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3 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-бетон 2,5м, стела-бетон 1,8х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 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0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Г.М. Димитрову – діячеві болгарського і міжнародного комуністичного рух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ісові Сорочин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Лісово-сороч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мармур 1м, постамент - цегла, цемент 1,4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у вересні 1941р. і 1943р. і радянських активістів, які загинули в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мт. Линовиця, Линовицька сел/рада,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3х1,3х2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О.О. Фесенка (1890-1939рр.) – голови колгоспу, вбитого бандитами в 193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мт. Линовиця, Линовицька сел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3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264 воїнам-односельчанам, які загинули в 1941-1945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rPr/>
            </w:pPr>
            <w:r>
              <w:rPr>
                <w:lang w:val="uk-UA"/>
              </w:rPr>
              <w:t>смт. Линовиця, Линовицька сел/рада, територія будинку культур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.Павленко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.Шумейко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х.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3х1,5х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18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Т.Г. Шевченк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мт. Линовиця, Линовиц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4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61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,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автор: А.Гайда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руддя - бетон 0,6м, постамент - цегла 2,5х1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адиба де Бальменів, в якій у 1873р. бував Т.Г. Шевченко, поет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.С. Афанасьєв-Чубинський, Є.П. Гребінка, Н.В. Кукольник, художники Л.М. Жемчужников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Є.Ф. Крендовський, К.І. Рабу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мт. Линовиця, Линовиц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. ХVІІІ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Флігель - цег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30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26.06.89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активних борців за Радянську владу, розстріляних гетьманцями в 1918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иски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раслян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1,97х0,98х0,98м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1,5х1,4х1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 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lang w:val="uk-UA"/>
              </w:rPr>
              <w:t>Братська могила 3 радянських воїнів, які загинули при звільненні села 18 вересня 1943р. і пам’ятний знак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иски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раслянська с/рада,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уб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1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 - бетон 2,6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мент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граніт 5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6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99" w:hanging="0"/>
              <w:jc w:val="both"/>
              <w:rPr/>
            </w:pPr>
            <w:r>
              <w:rPr>
                <w:lang w:val="uk-UA"/>
              </w:rPr>
              <w:t>Місце страти сільських активістів боротьби за встановлення Радянської влади, які загинули в 1918р. під час окупації села кайзерівськими військам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иски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раслянська с/рада, околиц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0-ті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горожа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х0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і звільненні села в 1941р. і в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Лутайки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Новогребельська с/рада, біля клуб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0р.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-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1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бетон 1,2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 - бетон  0,4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у вересні 1941р. в оборонних боях, воїнів, які загинули при звільненні села у вересні 1943 р. та пам’ятний знак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Маз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Мазк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бетон 2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1,8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активних борців за Радянську владу, розстріляних гетьманцями в 1918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мт. Мала Дівиця, Малодівиц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8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1,75х0,78х0,7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6 радянських воїнів, які загинули у січні 1944р. та екіпаж літака, який загинув при звільненні села у 1942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мт. Мала Дівиця, Малодівицька сел/рада, скве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2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4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майстр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33х0,5х0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звільненні села у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мт. Мала Дівиця, Малодівицька сел/рада, центр вул. Котляревськ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 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тон 2,25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1,65х2х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В.Т. Єрмакова – голови Малодівицької селищної ради, учасника Великої Вітчизняної війн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Мала Дівиця, Малодівицька сел/рада, скве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1,3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8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405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Мала Дівиця, Малодівиц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1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Т.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ен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10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1,2х6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3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Т.Г. Шевченк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т. Мала Дівиця, Малодівиц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4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61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1 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руддя - бетон 0,9м, постамент - цегла 1,7х1х1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5 радянських воїнів, які загинули пр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Малківка, Малк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6м, постамент - цегла  1,5х1,5х 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невідомого радянського воїна, який загинув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Манжосівка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Дідовоц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 - мармурова крих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7 (4?)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Маціївка, Замостян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3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Братська могила радянського воїна, який загинув при обороні села в 1941р. та радянські воїни, які загинули при звільненні села у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43р. (кількість невідома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Миколаї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м, постамент - цегла 1,5х1,5х2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гила радянського воїна, який загинув в оборонних боях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. Мохнівка, Новогребельськ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1,6х0,7х0,7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1,7х1,7х0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4 радянських воїнів, які загинули при обороні села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Нетяжине, Нетяжи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а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абр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- 1,4х1,3х1,9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5 радянських воїнів, які загинули при обороні села у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с. Нова Гребля, Новогребельська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, цемент 1,1х1,1х0,9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, цемент 1х1,2х1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uk-UA"/>
              </w:rPr>
              <w:t>Братська могила підпільників, розстріляних фашистами восени 1941р.</w:t>
            </w:r>
          </w:p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ий Лад, Малодівиц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ел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луцький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райпобут</w:t>
            </w:r>
          </w:p>
          <w:p>
            <w:pPr>
              <w:pStyle w:val="Normal"/>
              <w:ind w:left="-80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бетон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рмурова крихта  1,4х0,4х0,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80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Новий Лад, Малодівиц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ел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1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6м, постамент - цегла 2х2х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2 радянських воїнів, які загинули при звільненні села 17 вересня 1943р. і пам’ятний знак 146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бичів, Обич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4р.,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6р.,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міна -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4 партизанів, які загинули від рук денікінців у серпні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Охиньк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4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6х0,4х0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активних учасників колективізації, вбитих куркулями в 192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Охиньк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2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8х0,55х0,5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3 радянських воїнів, які загинули  при звільненні села у жовтні 1943р. і  мирного жителя, вбитого фашистами в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хиньківсь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цегла, мармур 1,8х1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партизана, розстріляного фашистами у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Охиньк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,5х0,45х0,5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активіста села, закатованого фашистами в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Охиньк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,2х0,9х0,9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86 воїнам-односельчанам, які загинули в 1941-1945р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Охиньк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2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-цегла 1,9х1,15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4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Т.Г. Шевченк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Охиньки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Охиньківська с/рада, біля с/р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14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861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4р.,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87р.-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переносі рекон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руддя - бетон 0,75м,постамент - цегла 0,75х0,95х2,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села у верес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ереволочн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олочнян-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ька с/рада,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ош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цегла 1,85х1,85х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воїнам-односельчанам, які загинули в 1941-1945р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ереволочн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олочнян-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лощ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9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грані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01.02.94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5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ind w:left="-124" w:right="-180" w:hanging="108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І.П. Надюну – Герою Радянського Союзу (1924-1944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ереволочн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олочнян-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4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4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.С.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унь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2,5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0,6х0,6х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обороні села у вересні 1941р. і пам’ятний знак 80 воїнам- 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ерше Травня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алодівиц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 2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62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етр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етр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Обеліск - цегла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бетон  8м, постамент - цегла 1,3х1,3х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комуністів, розстріляних фашистами у листопад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іддуб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іддуб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,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  Г.А. Сидоренка  – комуніста, розстріляного фашистами в листопад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іддуб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дуб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53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іддуб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іддуб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мент 2м, постамент - цегла 2х2х0,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у серпні 1941р. при обороні села і при його звільненні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огреби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а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а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н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2,2х2,2х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90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огреби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огреб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10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9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одище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Ладанська сел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5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2х2х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звільненні села восени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одище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Ладанська сел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,2х0,8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230 радянських воїнів, які загинули при обороні села 17 вересня 1941 р., воїнів, які загинули при звільненні села 21 вересня 1943р. і 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Полова, Сухо -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полов’ян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 3м, постамент - граніт 0,6х 2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3 радянських воїнів, які загинули при звільненні села у вересні 1943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ологи, Піддуб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8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гла 1,6х1,6х1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8 радянських воїнів, які загинули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Полонки, Удайц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2м, постамент - цегла 1,4х1,4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Пролетарське,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Мазк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ьвівськ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- 1,9м, постамент - цегла 1,15х1,45х1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гила В.А. Козаченка – активного учасника Жовтневої революції і громадянської війни, вбитого бандитами в 1920р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адьківка, Обич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20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рилуцький</w:t>
            </w:r>
          </w:p>
          <w:p>
            <w:pPr>
              <w:pStyle w:val="Normal"/>
              <w:ind w:left="-80" w:right="-108" w:hanging="108"/>
              <w:jc w:val="center"/>
              <w:rPr/>
            </w:pPr>
            <w:r>
              <w:rPr>
                <w:lang w:val="uk-UA"/>
              </w:rPr>
              <w:t>райпобут - 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, постамент - бетон, мармурова крихта 1,45х0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М.І. Литовченка  (1919-1968рр.) – Героя Радянського Союз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Рибці, Краслянська с/рада, біля клуб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19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68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груддя  - бетон 0,75м, постамент - бетон 1,5х0,9х0,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ибці, Краслян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Ск.: А.В.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ілашвіл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бекон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,7х1,6х0,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16 радянських воїнів, які загинули в боях за село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уд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Рудів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7х1,6х1,9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9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315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уд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Рудів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Стела - бето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0х2,5х0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села у серп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яшки, Ряшкі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 цегл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5х1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4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звільненні села у вересні  1843р. і 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яшки, Ряшківська 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 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9р.</w:t>
            </w:r>
          </w:p>
          <w:p>
            <w:pPr>
              <w:pStyle w:val="Normal"/>
              <w:ind w:left="-94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к. -</w:t>
            </w:r>
          </w:p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і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удожньо -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чі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ні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льпту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 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З.І. Кононенка – голови колгоспу, розстріляного фашистами в листопад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Ряшки, Ряшк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х0,8х0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І.Д. Курая – активіста села, розстріляного в червні 1942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Ряшки, Ряшк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2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х0,8х0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партизан, розстріляних фашистами в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Сергіївка, Сергіївська 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47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ергіївка, Сергії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  <w:p>
            <w:pPr>
              <w:pStyle w:val="Normal"/>
              <w:ind w:left="-94" w:right="-108" w:hanging="108"/>
              <w:jc w:val="center"/>
              <w:rPr/>
            </w:pPr>
            <w:r>
              <w:rPr>
                <w:lang w:val="uk-UA"/>
              </w:rPr>
              <w:t>1985р.-</w:t>
            </w:r>
          </w:p>
          <w:p>
            <w:pPr>
              <w:pStyle w:val="Normal"/>
              <w:ind w:left="-94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рекон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Ск.: О. Морозова,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>
                <w:lang w:val="uk-UA"/>
              </w:rPr>
              <w:t>арх.:.В. Онащенк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постамент - цегла 2,1х2,1х2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ла 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Д.С. Касяна – голови колгоспу, розстріляного фашистами в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ергіївка, Сергії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6х0,9х0,9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443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ергіївка, Сергії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.Карнабед,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.Гринько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бетон 15х3м, обеліск - бетон 1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 червоноармійця, який загинув в бою з денікінцями влітку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мош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о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мош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о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7х0,6х0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воїна-інтернаціоналіста В.М. Шевченка (1964-1984рр.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Смош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о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64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84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грані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9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1.02.94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0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й знак 190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Смош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моська 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центр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17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 - бетон 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атська могила близько 400 радянських воїнів, які загинули при обороні села у вересні 1941р.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оїнів, які загинули при його звільненні у вересні 1943р. і пам’ятний знак 123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ухополова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ухополов’янська с/рада,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-1943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5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1,8м, постамент - цегла 1,4х1,1х1,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обороні села у 1941р. і 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Сухоставець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анівщинська с/рада, територія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р.,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-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1,8 м, постамент - цегла 1,45х0,7х0,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32 радянських воїнів, які загинули при звільненні села у вересні 1943р. і 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Товкач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Товкач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3р.,</w:t>
            </w:r>
          </w:p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41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5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6м, постамент - цегла 1,2х1,2х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О.П. Макієнка (1925-1952рр.) – Героя Радянського Союзу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Товкачівк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Товкач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25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52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ела - мармурова крихта 1,45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 мар- мурова крихта  0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9.02.85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5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Турківка, Богда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 магазин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4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постамент - цегла 1,75х1,8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5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. Удай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Удайц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3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Р.А.Андреев,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.Кузнецов,</w:t>
            </w:r>
          </w:p>
          <w:p>
            <w:pPr>
              <w:pStyle w:val="Normal"/>
              <w:ind w:left="-80" w:right="-108" w:hanging="108"/>
              <w:jc w:val="center"/>
              <w:rPr/>
            </w:pPr>
            <w:r>
              <w:rPr>
                <w:lang w:val="uk-UA"/>
              </w:rPr>
              <w:t>арх.: В.Серов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,5х1,5х1,2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померли у шпиталі восени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Удайці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Удайц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1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0,8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остамент - цегла, цемент 0,6х0,6х0,3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ратська  могила активістів села, розстріляних петлюрівцями в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80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1,4м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остамент -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бетон 1,1м ?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К.К. Степаненка і Г.І. Саєнка – партизана громадянської війни, вбитих денікінцями в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3 радянських воїнів, які загинули при звільненні села у вересні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сквер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напроти школ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5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2,5м, постамент - цегла 1х0,6х0,6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86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31.05.71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села у серпні 1941р. і пам’ятний знак воїнам-односельчанам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цент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кульптура - бетон 3,5м, обеліск - бетон 18м, стела - бетон 28х28х1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ратська могила радянських воїнів, які загинули при обороні села у серпні 1941р. і 2 мирних жителів, розстріляних фашистами в 1943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 старе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кладовище, напроти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школи - інтернат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3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бетон 1,6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Н.І. Гузя  – активного учасника партизанського руху в роки громадянської війни, який загинув в бою з денікінцями восени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 старе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Обеліск - метал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5х0,7х 0,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М.Я. Пивоварової – активної учасниці партизанського руху в роки громадянської війни, закатованої денікінцями у серпні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 старе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1,5х0,8х0,8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78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І.І. Жука – партизана громадянської війни, вбитого денікінцями в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 Яблунівка, Яблунів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партизанки громадянської війни, яка загинула в березні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територі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лікарні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1,5х0,7х0,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В. Волгуніна – активного учасника партизанського руху, вчителя Яблунівської школи, вбитого денікінцями восени 1919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 старе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х1х0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Могила Ф.Д. Стеценка – учасника партизанського руху, який загинув від рук денікінців в 1919р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>с/рада, кладовищ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метал 2х1х0,4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обороні села у серп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uk-UA"/>
              </w:rPr>
              <w:t xml:space="preserve">с/рада, 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околиця сел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6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Обеліск - цегла 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6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гила радянського воїна, який загинув при обороні села у серпні 1941р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/рада, садиба гр. 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Колейко І.П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41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77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 майстр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еліск - метал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75х1,5х1,5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  <w:tr>
        <w:trPr>
          <w:trHeight w:val="419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37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8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26</w:t>
            </w:r>
          </w:p>
          <w:p>
            <w:pPr>
              <w:pStyle w:val="Normal"/>
              <w:ind w:left="-124" w:right="-18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ст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ам’ятник С.М. Кірову (1886-1934рр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. Яблунівка, Яблунівська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/рада,  біля</w:t>
            </w:r>
          </w:p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ення зв’язк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86-</w:t>
            </w:r>
          </w:p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lang w:val="uk-UA"/>
              </w:rPr>
              <w:t>1934р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108" w:hanging="0"/>
              <w:jc w:val="center"/>
              <w:rPr/>
            </w:pPr>
            <w:r>
              <w:rPr>
                <w:lang w:val="uk-UA"/>
              </w:rPr>
              <w:t>1969р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вописно-</w:t>
            </w:r>
          </w:p>
          <w:p>
            <w:pPr>
              <w:pStyle w:val="Normal"/>
              <w:ind w:left="-80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скульптурний</w:t>
            </w:r>
          </w:p>
          <w:p>
            <w:pPr>
              <w:pStyle w:val="Normal"/>
              <w:ind w:left="-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бінат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уддя - бетон 0,8м, постамент 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гла 1,5х0,7х0,7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551 ві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17.11.80р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  <w:lang w:val="en-US"/>
        </w:rPr>
      </w:pPr>
      <w:r>
        <w:rPr>
          <w:b w:val="false"/>
          <w:sz w:val="28"/>
          <w:szCs w:val="28"/>
          <w:u w:val="none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0:58:00Z</dcterms:created>
  <dc:creator>Vika</dc:creator>
  <dc:description/>
  <cp:keywords/>
  <dc:language>en-US</dc:language>
  <cp:lastModifiedBy>zagal</cp:lastModifiedBy>
  <cp:lastPrinted>2013-08-28T13:01:00Z</cp:lastPrinted>
  <dcterms:modified xsi:type="dcterms:W3CDTF">2015-03-23T11:54:00Z</dcterms:modified>
  <cp:revision>7</cp:revision>
  <dc:subject/>
  <dc:title>У К Р А Ї Н А</dc:title>
</cp:coreProperties>
</file>