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 створення матеріальних резерв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ля запобігання та  ліквідації надзвичайни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туацій техногенного і природн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характеру та їх наслідків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2, 6, 25 Закону України «Про місцеві державні адміністрації»,  постанови Кабінету Міністрів України від 29 березня 2001 року № 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 та розпорядження голови обласної державної адміністрації від 05 грудня  2013 року № 507 з цього питання, з метою ефективного реагування на надзвичайні ситуації, які можуть виникати на території району, та для здійснення аварійно-рятувальних і відновлювальних робі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        </w:t>
      </w:r>
      <w:r>
        <w:rPr>
          <w:sz w:val="28"/>
        </w:rPr>
        <w:t>1. Затвердити Номенклатури матеріальних резервів місцевого та об’єктового рівнів на 2014 рік для запобігання, ліквідації наслідків надзвичайних ситуацій техногенного та природного характеру  (додаютьс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  <w:tab w:val="left" w:pos="9720" w:leader="none"/>
        </w:tabs>
        <w:ind w:righ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  <w:tab w:val="left" w:pos="9720" w:leader="none"/>
        </w:tabs>
        <w:ind w:right="-18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До 15 січня 2014 року виконкомам сільських та селищних рад, районним управлінням, керівникам підприємств, установ та організацій району незалежно від форм власності і господарювання визначити, погодити у встановленому порядку та затвердити відповідними наказами (розпорядженнями) Номенклатуру, норми накопичення матеріальних резервів на 2014 рік для проведення невідкладних робіт, пов’язаних із запобіганням, ліквідацією надзвичайних ситуацій техногенного і природного характеру та їх наслід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  <w:tab w:val="left" w:pos="9720" w:leader="none"/>
        </w:tabs>
        <w:ind w:righ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  <w:tab w:val="left" w:pos="9720" w:leader="none"/>
        </w:tabs>
        <w:ind w:right="-18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  Виконкомам сільських і селищних рад, районним управлінням, керівникам підприємств, установ та організацій району незалежно від форм власності і господарювання:</w:t>
      </w:r>
    </w:p>
    <w:p>
      <w:pPr>
        <w:pStyle w:val="Normal"/>
        <w:tabs>
          <w:tab w:val="clear" w:pos="708"/>
          <w:tab w:val="left" w:pos="0" w:leader="none"/>
        </w:tabs>
        <w:ind w:right="-180" w:hanging="0"/>
        <w:jc w:val="both"/>
        <w:rPr/>
      </w:pPr>
      <w:r>
        <w:rPr>
          <w:sz w:val="28"/>
        </w:rPr>
        <w:tab/>
        <w:t xml:space="preserve">  3.1.  В термін до 20 січня 2014 року проінформувати відділ з питань  цивільного захисту, взаємодії з правоохоронними органами, оборонної та мобілізаційної роботи апарату райдержадміністрації</w:t>
      </w:r>
      <w:r>
        <w:rPr>
          <w:color w:val="000000"/>
          <w:sz w:val="28"/>
          <w:szCs w:val="28"/>
        </w:rPr>
        <w:t xml:space="preserve"> про виконання даного розпорядження та, з метою узагальнення і надання відповідних даних до обласної державної адміністрації, надати затверджену </w:t>
      </w:r>
      <w:r>
        <w:rPr>
          <w:sz w:val="28"/>
          <w:szCs w:val="28"/>
        </w:rPr>
        <w:t xml:space="preserve">Номенклатуру  матеріальних резервів на 2014 рік для проведення невідкладних робіт, пов’язаних із запобіганням та  ліквідацією надзвичайних ситуацій техногенного і природного характе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3.2. </w:t>
      </w:r>
      <w:r>
        <w:rPr>
          <w:color w:val="000000"/>
          <w:sz w:val="28"/>
          <w:szCs w:val="28"/>
          <w:shd w:fill="FFFFFF" w:val="clear"/>
        </w:rPr>
        <w:t>Щокварталу (до 1 квітня, 1 липня, 1 жовтня та 25 грудня 2014 року) надавати до відділу з питань цивільного захисту, взаємодії з правоохоронними органами, оборонної і мобілізаційної роботи апарату райдержадміністрації інформацію про хід створення матеріальних резервів об'єктового рівня для узагальнення та надання даних до обласної державної адміністрації.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Методичне керівництво, надання звітності управлінню з питань надзвичайних ситуацій та у справах захисту населення від наслідків Чорнобильської  катастрофи </w:t>
      </w:r>
      <w:r>
        <w:rPr>
          <w:bCs/>
          <w:sz w:val="28"/>
          <w:szCs w:val="28"/>
        </w:rPr>
        <w:t xml:space="preserve">облдержадміністрації </w:t>
      </w:r>
      <w:r>
        <w:rPr>
          <w:sz w:val="28"/>
          <w:szCs w:val="28"/>
        </w:rPr>
        <w:t xml:space="preserve"> за створення, зберігання та використання матеріальних резервів місцевого і  об’єктових рівнів  покласти на </w:t>
      </w:r>
      <w:r>
        <w:rPr>
          <w:sz w:val="28"/>
        </w:rPr>
        <w:t>відділ з питань  цивільного захисту, взаємодії з правоохоронними органами, оборонної і мобілізаційної роботи апарату райдержадміністрації (Шкурат А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озпорядження голови райдержадміністрації від 21 січня 2013 року №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«Про створення матеріальних резервів для запобігання та ліквідації надзвичайних ситуацій техногенного та природного характеру та їх наслідків у 2013 році» вважати таким, що втратило чинні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виконанням розпорядження покласти на першого заступника голови  районної державної адміністрації Бобошка В.М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районної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державної адміністрації                                                                   О.Д. Вл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111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1116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1116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1116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1 січня </w:t>
      </w:r>
      <w:r>
        <w:rPr>
          <w:sz w:val="28"/>
          <w:szCs w:val="28"/>
        </w:rPr>
        <w:t>2014 року №</w:t>
      </w:r>
      <w:r>
        <w:rPr>
          <w:sz w:val="28"/>
          <w:szCs w:val="28"/>
          <w:u w:val="single"/>
          <w:lang w:val="uk-UA"/>
        </w:rPr>
        <w:t xml:space="preserve">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О М Е Н К Л А Т У Р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их резервів для запобігання, ліквідації надзвичайни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итуацій техногенного та природного характеру місцевого рівня на 2014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325"/>
        <w:gridCol w:w="2127"/>
        <w:gridCol w:w="4536"/>
      </w:tblGrid>
      <w:tr>
        <w:trPr>
          <w:trHeight w:val="540" w:hRule="atLeast"/>
          <w:cantSplit w:val="true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нкла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теріально – технічних резерві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іру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уєть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упити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4 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/гр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соби забезпечення аварійно-рятувальних робіт:</w:t>
            </w:r>
          </w:p>
        </w:tc>
      </w:tr>
      <w:tr>
        <w:trPr>
          <w:trHeight w:val="32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тор бензиновий ЕЛІМ БГЕ 5500Е (5кВ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000</w:t>
            </w:r>
          </w:p>
        </w:tc>
      </w:tr>
      <w:tr>
        <w:trPr>
          <w:trHeight w:val="32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ет армійсь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500</w:t>
            </w:r>
          </w:p>
        </w:tc>
      </w:tr>
      <w:tr>
        <w:trPr>
          <w:trHeight w:val="400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(тис. грн.)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1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1116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1116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1116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1 січня </w:t>
      </w:r>
      <w:r>
        <w:rPr>
          <w:sz w:val="28"/>
          <w:szCs w:val="28"/>
        </w:rPr>
        <w:t>2014 року №</w:t>
      </w:r>
      <w:r>
        <w:rPr>
          <w:sz w:val="28"/>
          <w:szCs w:val="28"/>
          <w:u w:val="single"/>
          <w:lang w:val="uk-UA"/>
        </w:rPr>
        <w:t xml:space="preserve">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О М Е Н К Л А Т У Р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их резервів для запобігання, ліквідації надзвичайних ситуацій техногенного та природного характеру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’єктового рів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4 рік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653"/>
        <w:gridCol w:w="957"/>
        <w:gridCol w:w="3573"/>
        <w:gridCol w:w="6138"/>
      </w:tblGrid>
      <w:tr>
        <w:trPr>
          <w:trHeight w:val="466" w:hRule="atLeast"/>
          <w:cantSplit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Номенклатура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теріально-технічних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і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ин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міру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уєтьс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упити в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 р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лькість/тис.грн.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ідприємств та установ району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мент будівельний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4,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ГВУ "Чернігівнафтогаз" ПАТ" Укрнафта" 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ктроди зварювальн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5/16.5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ГВУ "Чернігівнафтогаз" ПАТ" Укрнафта" 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о віконн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/11,25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ГВУ "Чернігівнафтогаз" ПАТ" Укрнафта"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/10,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ГВУ "Чернігівнафтогаз" ПАТ" Укрнафта"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ерой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он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14,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ГВУ "Чернігівнафтогаз" ПАТ" Укрнафта"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яки залізобетонні СВ-10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/19,4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яки залізобетонні СВ-9.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/13,6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тавки залізобетонн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2,27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ід АС-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/2,76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золятори ШС-10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/4,2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золятори ТФ-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/2,85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матура ліній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1,28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ильник 0,4 к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,87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уцький РЕМ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ерой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/29,5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коми сільських, селищних рад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ф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/57,4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коми сільських, селищних рад</w:t>
            </w:r>
          </w:p>
        </w:tc>
      </w:tr>
      <w:tr>
        <w:trPr>
          <w:trHeight w:val="31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вяхи шиферн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/3,22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коми сільських, селищних рад</w:t>
            </w:r>
          </w:p>
        </w:tc>
      </w:tr>
      <w:tr>
        <w:trPr>
          <w:trHeight w:val="311" w:hRule="atLeast"/>
        </w:trPr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(тис. грн.):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7,3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9:29:00Z</dcterms:created>
  <dc:creator>admin</dc:creator>
  <dc:description/>
  <cp:keywords/>
  <dc:language>en-US</dc:language>
  <cp:lastModifiedBy>zagal</cp:lastModifiedBy>
  <dcterms:modified xsi:type="dcterms:W3CDTF">2014-01-11T09:29:00Z</dcterms:modified>
  <cp:revision>2</cp:revision>
  <dc:subject/>
  <dc:title> </dc:title>
</cp:coreProperties>
</file>