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Cs/>
          <w:i/>
          <w:iCs/>
          <w:szCs w:val="28"/>
        </w:rPr>
        <w:t xml:space="preserve">Про атестацію робочих місць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за умовами праці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>Відповідно до вимог ст. 7 Закону України «Про охорону праці», постанови Кабінету Міністрів України від 01 серпня 1992 року № 442 «Про порядок проведення атестації робочих місць за умовами праці» та з метою проведення відповідної роботи:</w:t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1. Керівникам підприємств, установ та організацій району рекомендуємо провести атестацію робочих місць за умовами праці в терміни, вказані у графіку (додається).</w:t>
      </w:r>
    </w:p>
    <w:p>
      <w:pPr>
        <w:pStyle w:val="Subtitle"/>
        <w:tabs>
          <w:tab w:val="clear" w:pos="708"/>
          <w:tab w:val="left" w:pos="540" w:leader="none"/>
          <w:tab w:val="left" w:pos="9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2. Відповідальність за своєчасне та якісне проведення атестації робочих місць за умовами праці покласти на керівників даних підприємств, установ та організа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станом виконання розпорядження покласти на першого заступника голови райдержадміністрації Бобошка В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О.Д. Власенко</w:t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tabs>
          <w:tab w:val="clear" w:pos="708"/>
          <w:tab w:val="left" w:pos="5760" w:leader="none"/>
        </w:tabs>
        <w:ind w:left="558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                                                                                                              </w:t>
      </w:r>
    </w:p>
    <w:p>
      <w:pPr>
        <w:pStyle w:val="CharCharCharChar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CharCharCharChar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и райдержадміністрації</w:t>
      </w:r>
    </w:p>
    <w:p>
      <w:pPr>
        <w:pStyle w:val="CharCharCharChar"/>
        <w:tabs>
          <w:tab w:val="clear" w:pos="708"/>
          <w:tab w:val="left" w:pos="6274" w:leader="none"/>
        </w:tabs>
        <w:ind w:left="5580" w:hanging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3 січ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4 року №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4</w:t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tabs>
          <w:tab w:val="clear" w:pos="708"/>
          <w:tab w:val="left" w:pos="4436" w:leader="none"/>
        </w:tabs>
        <w:ind w:firstLine="8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</w:t>
      </w:r>
    </w:p>
    <w:p>
      <w:pPr>
        <w:pStyle w:val="CharCharCharChar"/>
        <w:tabs>
          <w:tab w:val="clear" w:pos="708"/>
          <w:tab w:val="left" w:pos="4436" w:leader="none"/>
        </w:tabs>
        <w:ind w:firstLine="8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атестації робочих місць за умовами праці на підприємствах, установах та організаціях Прилуцького району у 2014 році</w:t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підприєм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рмін проведення атест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ковецький ДНЗ «Малятк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убівський ДНЗ «Капітошк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ичівський ДНЗ «Капітошк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П ДГ «Івківці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лківська психіатрична лікар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дайцівська школа-інтерн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данська філія ПП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ОВ «Птахофабрика «Прилуцьк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Ф «Миколаївк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П «Газсервіс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іньківський ДНЗ «Сонечк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Ресурс-Агро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йонний відділ осві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блунівський ДНЗ «Веселк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В «Прилуцький Хлібодар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ентральна районна лікар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CharChar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</w:t>
      </w:r>
    </w:p>
    <w:p>
      <w:pPr>
        <w:pStyle w:val="CharCharCharCh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                                                                        Л.В. Нікітченко</w:t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CharCharCharChar"/>
        <w:ind w:firstLine="8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Cs/>
      <w:iCs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900"/>
      <w:jc w:val="both"/>
    </w:pPr>
    <w:rPr>
      <w:sz w:val="26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58:00Z</dcterms:created>
  <dc:creator>admin</dc:creator>
  <dc:description/>
  <cp:keywords/>
  <dc:language>en-US</dc:language>
  <cp:lastModifiedBy>zagal</cp:lastModifiedBy>
  <cp:lastPrinted>2014-01-11T08:47:00Z</cp:lastPrinted>
  <dcterms:modified xsi:type="dcterms:W3CDTF">2014-01-13T08:58:00Z</dcterms:modified>
  <cp:revision>2</cp:revision>
  <dc:subject/>
  <dc:title> </dc:title>
</cp:coreProperties>
</file>