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рганізацію роботи з документам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5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5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правами, виданнями та іншими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теріальними носіями інформації, 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які містять службову інформацію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 від 27 листопада 1998 року № 1893 «Про затвердження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» та метою забезпечення правильного ведення обліку, зберігання і використання документів з грифом «Для службового користування»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нову редакцію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 у Прилуцькій районній державній адміністра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атегорії посад працівників райдержадміністрації, які допускаються до роботи з виданнями з грифом «Для службового користування»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м управлінь, відділів та інших структурних підрозділів райдержадміністрації в термін  до 20 січня 2015 року відпрацювати та погодити з начальником відділу загального та по забезпеченню доступу до публічної інформації апарату райдержадміністрації (Кизенко Т.А.) списки посадових осіб, які допускаються до роботи із справами з грифом «Для службового користуван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Начальнику відділу загального та по забезпеченню доступу до публічної інформації апарату райдержадміністрації (Кизенко Т.А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 в термін до 20 січня 2015 року ознайомити під розписку усіх відповідальних працівників райдержадміністрації, які працюють з документами з грифом «Для службового користування», з новою редакцією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 у Прилуцькій районній державній адмініст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2.  в 3-денний термін ознайомлювати новопризначених працівників райдержадміністрації з Інструкцією про порядок обліку, зберігання і використання документів, справ, видань та інших матеріальних носіїв інформації, які містять службову інформацію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 та новою редакцією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 у Прилуцькій районній державній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комісію для перевірки наявності документів з грифом «Для службового користування» (додаток 2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Комісії в термін з 20 по 30 січня 2015 року здійснити перевірку наявності документів з грифом «Для службового користування» у всіх структурних підрозділах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Розпорядження голови райдержадміністрації від 25 грудня 2013 року № 438 «Про організацію роботи з документами, справами, виданнями та іншими матеріальними носіями інформації, які містять службову інформацію» визнати таким, що втратило чинніст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керівника апарату районної державної адміністрації Нікітч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І.В. Тютюнник</w:t>
      </w:r>
      <w:r>
        <w:br w:type="page"/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TextBodyIndent"/>
        <w:spacing w:before="0" w:after="0"/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3 груд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553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рядок обліку, зберігання і використання документів, справ, видань та інших матеріальних носіїв інформації, які містять службову інформацію у Прилуцькій районній державній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Облік, зберігання і використання документів, які містять службову інформацію у Прилуцькій районній державній адміністрації здійснюється у суворій відповідності з Інструкцією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Ця Інструкція визначає особливості обліку та використання документів, справ, видань, магнітних та інших матеріальних носіїв інформації, які містять службову інформацію (далі - документи) у Прилуцькій районній державній адміністрації та конкретизує окремі положення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ерелік відомостей, які містять службову інформацію, затверджено розпорядженням голови райдержадміністрації від 22 липня 2011 року № 295.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несе відповідальність за забезпечення правильного ведення обліку, зберігання та використання документів з грифом «Для службового користування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едення обліку, зберігання, розмноження та використання документів з грифом «Для службового користування», а також контроль за дотриманням вимог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, а також цієї Інструкції покладається на відділ загальний та по забезпеченню доступу до публічної інформації апарату  райдержадміністрації (далі – загальний відділ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розголошенню відомостей, що містяться в документах з грифом «Для службового користування», та випадкам втрат таких документів покладається на працівника РС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ість проставлення грифа «Для службового користування» визначається на підставі переліку, зазначеного у пункті 3 цієї Інструкції виконавцем та особою, що підписує документ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та керівники структурних підрозділів у разі потреби мають право зняти гриф «Для службового користування» з документів, підготовлених райдержадміністрацією чи структурним підрозділом, якщо відомості, що містяться у цих документах, не відповідають переліку, зазначеному у пункті 3 цієї Інструк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ідповідальні працівники райдержадміністрації, які працюють з документами з грифом «Для службового користування», в обов'язковому порядку підлягають ознайомленню під розписку із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 та  цією інструкцією. Ознайомлення здійснює загальний відді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роботи з документами і матеріалами з грифом «Для службового користування» слід також керуватися Примірною інструкцією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ю постановою Кабінету Міністрів України від 17 жовтня 1997 року № 1153 та Інструкцією з діловодства в апараті Прилуцької районної державної адміністрації, затвердженою розпорядженням голови райдержадміністрації від 05 березня 2012 року № 90, державними стандартами, що регламентують правила складання та оформлення документів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ймання і облік документі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ння і облік (реєстрація) документів з грифом «Для службового користування» здійснюється загальним відділом. Приймання і розкриття кореспонденції з грифом «Для службового користування», що надходить до райдержадміністрації, здійснюється начальником відділу, а у разі його відсутності особою, яка виконує обов’язки начальника відділ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адходження документів з грифом «Для службового користування» у неробочий час вони приймаються відповідальним черговим, який, не розкриваючи цю кореспонденцію, передає її під розписку до загального відділ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множення і розсилання (відправлення) документів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документів з грифом «Для службового користування» здійснюється у структурних підрозділах під відповідальність їх керівни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Ознайомлення представників засобів масової інформації з документами з грифом «Для службового користування» та передавання їм таких матеріалів допускається у кожному окремому випадку за письмовим дозволом голови райдержадміністрації, з дотриманням вимог передбачених Інструкцією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27 листопада 1998 року № 189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документів. Зняття гриф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ля службового користування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із справами з грифом «Для службового користування» допускаються посадові особи, які мають досвід роботи та безпосереднє відношення до цих справ, згідно із списками, погодженими з загальним відділом, а до документів - згідно з вказівками, викладеними у резолюціях голови райдержадміністрації, заступників голови райдержадміністрації  та керівників структурних підрозділ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ї працівників, які допускаються до роботи з виданнями з грифом «Для службового користування», визначаються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інших організацій допускаються до ознайомлення і роботи з документами з грифом «Для службового користування» з дозволу голови райдержадміністрації, за наявності письмового запиту організацій, в яких вони працюють, із зазначенням характеру завдання, що виконуєтьс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ірка наявності документів, печаток, штампів і бла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наявності документів з грифом «Для службового користування»,  печаток, штампів і бланків здійснюється щорічно комісією (комісіями), що призначена (призначені)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обливості поводження з мобілізаційними документ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райдержадміністрації допускаються до роботи з документами мобілізаційного характеру, яким надано гриф «Для службового користування» (далі - мобілізаційні документи), на підставі списку, складеного відділом з питань цивільного захисту, взаємодії з правоохоронними органами, оборонної та мобілізаційної роботи апарату райдержадміністрації (далі – відділ цивільного захисту), погодженого з керівником загального відділу та затвердженого головою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мобілізаційними документами здійснюється в кабінеті     № 25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ування та розмноження мобілізаційних документів здійснюється у відділі цивільного захисту його працівник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роботою з мобілізаційними документами покладається на голову райдержадміністрації, начальників загального відділу та відділу цивільного захист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а конфіденційної інформації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є власністю держави, під час прий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оземних делегацій, груп та окремих іноземц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. Безпосередню організацію прийому іноземців і роботи з ними забезпечує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еціально призначена розпорядженням голови райдержадміністрації посадова особ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1. Посадовою особою, відповідальною з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прийому іноземців і роботу з ними, разом з іншими підрозділами, що беруть участь у прийомі іноземц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1.1. розробляється програма роботи з іноземцями. За підсумками прийому і проведення роботи з іноземцями складається у довільній формі звіт про виконання відповідної програми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2. ведеться журнал обліку ділових зустрічей з іноземними делегаціями, групами та окремими іноземця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. Працівник РСО завчасно інформує у письмовій формі місцевий орган СБУ про склад закордонної делег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                  </w:t>
        <w:tab/>
        <w:tab/>
        <w:tab/>
        <w:t>Л.В. Нікітченко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br w:type="page"/>
      </w:r>
    </w:p>
    <w:p>
      <w:pPr>
        <w:pStyle w:val="Style14"/>
        <w:spacing w:before="0" w:after="0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61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3 груд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553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Категорії посад працівник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допускаються до роботи з виданнями з гриф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ля службового користування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и управлінь, відділів, служб та секторів район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боти з виданнями з грифом «Для службового користування», в тому числі, допускаються особи, що виконують обов'язки за вказаними посадами на час відсутності основних праців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4"/>
        <w:spacing w:before="0" w:after="0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612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 грудня</w:t>
      </w:r>
      <w:r>
        <w:rPr>
          <w:sz w:val="28"/>
          <w:szCs w:val="28"/>
          <w:lang w:val="uk-UA"/>
        </w:rPr>
        <w:t xml:space="preserve"> 2014 року № </w:t>
      </w:r>
      <w:r>
        <w:rPr>
          <w:sz w:val="28"/>
          <w:szCs w:val="28"/>
          <w:u w:val="single"/>
          <w:lang w:val="uk-UA"/>
        </w:rPr>
        <w:t>553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перевірки наявності документів з грифом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ля службового користуванн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25"/>
        <w:gridCol w:w="5054"/>
      </w:tblGrid>
      <w:tr>
        <w:trPr/>
        <w:tc>
          <w:tcPr>
            <w:tcW w:w="426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енко Лілія Володими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54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райдержадміністрації,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629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177" w:hanging="17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комісії: </w:t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аткін Сергій Петр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5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у справах цивільного захисту, взаємодії з правоохоронними органами, оборонної і мобілізаційної роботи апарату райдержадміністрац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 Оксана Іван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5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начальника відділу юридичної та кадрової роботи апарату райдержадміністрації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зенко Тетяна Анатолі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5054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гального та по забезпеченню доступу до публічної інформації апарату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4:00Z</dcterms:created>
  <dc:creator>admin</dc:creator>
  <dc:description/>
  <cp:keywords/>
  <dc:language>en-US</dc:language>
  <cp:lastModifiedBy>zagal</cp:lastModifiedBy>
  <cp:lastPrinted>2014-12-22T09:53:00Z</cp:lastPrinted>
  <dcterms:modified xsi:type="dcterms:W3CDTF">2015-03-20T06:14:00Z</dcterms:modified>
  <cp:revision>2</cp:revision>
  <dc:subject/>
  <dc:title> </dc:title>
</cp:coreProperties>
</file>