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Поло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діл загальний та по забезпеченню</w: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тупу до публічної інформації</w: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.6 постанови Кабінету Міністрів України  від 27 листопада 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Положення про відділ загальний та по забезпеченню доступу до публічної інформації апарату райдержадміністрації, виклавши пункт 5.4 Положення в новій редакції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«5.4. Забезпечує відповідно до постанови Кабінету Міністрів України від 27 листопада  1998 року №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», розпорядження в.о. голови райдержадміністрації від 23 грудня 2014 року №553 «Про організацію роботи з документами, справами, виданнями та іншими матеріальними носіями інформації, які містять службову інформаці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рилуцькій районній державній адміністрації» організацію в районній державній адміністрації роботи по веденню обліку, зберігання та використання документів з грифом «Для службового користува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Л.В. Нікітченко.</w:t>
      </w:r>
    </w:p>
    <w:p>
      <w:pPr>
        <w:pStyle w:val="Style13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59:00Z</dcterms:created>
  <dc:creator>admin</dc:creator>
  <dc:description/>
  <cp:keywords/>
  <dc:language>en-US</dc:language>
  <cp:lastModifiedBy>zagal</cp:lastModifiedBy>
  <cp:lastPrinted>2015-02-25T08:29:00Z</cp:lastPrinted>
  <dcterms:modified xsi:type="dcterms:W3CDTF">2015-03-02T06:59:00Z</dcterms:modified>
  <cp:revision>2</cp:revision>
  <dc:subject/>
  <dc:title> </dc:title>
</cp:coreProperties>
</file>