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  <w:lang w:val="uk-UA"/>
        </w:rPr>
        <w:t>Про внесення змін до розпорядження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4 берез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6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4 берез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6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голови райдержадміністрації 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  <w:lang w:val="uk-UA"/>
        </w:rPr>
        <w:t>Розглянувши заяву особи 1 від 27 лютого 2015 року: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Внести зміни до розпорядження голови райдержадміністрації від 04 жовтня 2013 року № 277 «Про надання дозволів на розробку технічних документацій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  <w:lang w:val="uk-UA"/>
        </w:rPr>
        <w:t>1.1. Пункт 2 вищезазначеного розпорядження викласти в наступній редакції: «Належно оформлені документи подати на розгляд в установлений законодавством термін».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Контроль за виконання даного розпорядження покласти на заступника голови райдержадміністрації Мирводу Г.І.</w:t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/>
      </w:pPr>
      <w:r>
        <w:rPr>
          <w:color w:val="000000"/>
          <w:sz w:val="28"/>
          <w:szCs w:val="28"/>
          <w:lang w:val="uk-UA"/>
        </w:rPr>
        <w:t xml:space="preserve">В. о. голови районної </w:t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ржавної адміністрації                                                               Д.М. Росовський</w:t>
      </w:r>
    </w:p>
    <w:p>
      <w:pPr>
        <w:pStyle w:val="Normal"/>
        <w:ind w:hanging="11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i/>
          <w:i/>
          <w:color w:val="000000"/>
          <w:sz w:val="28"/>
          <w:szCs w:val="28"/>
          <w:lang w:val="uk-UA"/>
        </w:rPr>
      </w:pPr>
      <w:r>
        <w:rPr>
          <w:b w:val="false"/>
          <w:i/>
          <w:color w:val="000000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4"/>
        <w:spacing w:before="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4:00:00Z</dcterms:created>
  <dc:creator>admin</dc:creator>
  <dc:description/>
  <cp:keywords/>
  <dc:language>en-US</dc:language>
  <cp:lastModifiedBy>zagal</cp:lastModifiedBy>
  <cp:lastPrinted>2015-03-05T16:00:00Z</cp:lastPrinted>
  <dcterms:modified xsi:type="dcterms:W3CDTF">2015-03-05T14:00:00Z</dcterms:modified>
  <cp:revision>2</cp:revision>
  <dc:subject/>
  <dc:title> </dc:title>
</cp:coreProperties>
</file>