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проведення безоплатного похова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6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6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мерлих (загиблих) осіб, які мають особлив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слуги та особливі трудові заслуги перед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Батьківщиною, учасників бойових дій і інваліді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ійн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На виконання статті 14 Закону України „Про поховання та похоронну справу”, Постанови Кабінету Міністрів України від 28 жовтня 2004 року №1445 „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” та в зв’язку із зміною вартості товарів та послуг на похованн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з 01 лютого 2015 року граничну вартість товарів і послуг на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 по району відповідно до фінансового нормативу бюджетної забезпеченості на здійснення одного поховання учасника бойових дій або інваліда війни в сумі 1470,00 грн. (перелік послуг додаєть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Визначити надавачами послуг по проведенню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 по району ТОВ «Прилуцький райсількомунгосп» (м. Прилуки, вул. Фрунзе, 45 а) та ТОВ «Ритуальні послуги» (м. Прилуки, вул. Білецького-Носенка, 7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оводити відшкодування витрат за здійснене поховання виконавцю волевиявлення або особі, що зобов'язалася поховати померлого учасника бойових дій або інваліда війни в межах затверджених граничної вартості товарів та послуг, відповідно до документів, що підтверджують витрати на похованн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Розпорядження голови райдержадміністрації від 05 жовтня 2006 року № 362 «Про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» (разом із змінами) вважати таким, що втратило чинніс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розпорядження залишаю за собою.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В. о голови районної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  <w:tab/>
        <w:tab/>
        <w:tab/>
        <w:tab/>
        <w:tab/>
        <w:tab/>
        <w:tab/>
        <w:t xml:space="preserve">Д.М. Росовський  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озпорядження в. о. голов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6 березня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u w:val="single"/>
        </w:rPr>
        <w:t>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ів і послуг на проведення безоплатного похов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мерлих (загиблих) осіб, які мають особливі заслуги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обливі трудові заслуги перед Батьківщиною, учасників </w:t>
      </w:r>
    </w:p>
    <w:p>
      <w:pPr>
        <w:pStyle w:val="Normal"/>
        <w:jc w:val="center"/>
        <w:rPr/>
      </w:pPr>
      <w:r>
        <w:rPr>
          <w:sz w:val="28"/>
          <w:szCs w:val="28"/>
        </w:rPr>
        <w:t>бойових дій і інвалідів вій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97"/>
        <w:gridCol w:w="2058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товарів, послу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ранична ціна послуги в грн.</w:t>
            </w:r>
          </w:p>
        </w:tc>
      </w:tr>
      <w:tr>
        <w:trPr>
          <w:trHeight w:val="2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інка похоронного з траурною стрічкою (з написом чи без нього) гранична межа варто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,00 </w:t>
            </w:r>
          </w:p>
        </w:tc>
      </w:tr>
      <w:tr>
        <w:trPr>
          <w:trHeight w:val="2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труни гранична межа вартост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0</w:t>
            </w:r>
          </w:p>
        </w:tc>
      </w:tr>
      <w:tr>
        <w:trPr>
          <w:trHeight w:val="6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транспортних послуг (вартість роботи в радіусі 1 км.)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втокатафал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супроводженн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,76</w:t>
            </w:r>
          </w:p>
        </w:tc>
      </w:tr>
      <w:tr>
        <w:trPr>
          <w:trHeight w:val="2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уги похоронної бригади (перенесення домовини з (до) моргу, з (до) будинку, з (до) автокатафалка, до місця поховання; опускання труни з тілом в могилу, закопування могили, формування намогильного насипу)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0</w:t>
            </w:r>
          </w:p>
        </w:tc>
      </w:tr>
      <w:tr>
        <w:trPr>
          <w:trHeight w:val="2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предметів похоронної належності (вартість роботи в радіусі 1 км.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9</w:t>
            </w:r>
          </w:p>
        </w:tc>
      </w:tr>
      <w:tr>
        <w:trPr>
          <w:trHeight w:val="23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нична вартість товарів та послуг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Загальна сума виплат  на здійснення одного поховання учасника бойових дій або інваліда війни не повинна перевищувати фінансовий норматив бюджетної забезпеченості на 2015 рік – 147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>Л.В. Нікітченко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40:00Z</dcterms:created>
  <dc:creator>User</dc:creator>
  <dc:description/>
  <cp:keywords/>
  <dc:language>en-US</dc:language>
  <cp:lastModifiedBy>zagal</cp:lastModifiedBy>
  <cp:lastPrinted>2015-03-05T14:42:00Z</cp:lastPrinted>
  <dcterms:modified xsi:type="dcterms:W3CDTF">2015-03-06T10:40:00Z</dcterms:modified>
  <cp:revision>2</cp:revision>
  <dc:subject/>
  <dc:title> </dc:title>
</cp:coreProperties>
</file>