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6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6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ою матеріально-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1.9 наказу Головного управління Державного казначейства України “Про затвердження Інструкції з інвентаризації матеріальних цінностей, розрахунків та інших статей балансу бюджетних установ” від 30 жовтня 1998 року №90 зі змінами та доповнення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1. Провести інвентаризацію малоцінних та швидкозношувальних предметів, матеріальних цінностей прийнятих на відповідальне зберігання, які є на обліку в матеріально-відповідальної особи Хотіної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2. Зробити передачу малоцінних та швидкозношувальних предметів, матеріальних цінностей прийнятих на відповідальне зберігання матеріально- відповідальній особі Цівині О.П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3. Інвентаризацію провести 06 березня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 о. голови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Д.М. Росовський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49:00Z</dcterms:created>
  <dc:creator>admin</dc:creator>
  <dc:description/>
  <cp:keywords/>
  <dc:language>en-US</dc:language>
  <cp:lastModifiedBy>zagal</cp:lastModifiedBy>
  <cp:lastPrinted>2014-12-25T16:56:00Z</cp:lastPrinted>
  <dcterms:modified xsi:type="dcterms:W3CDTF">2015-03-06T10:49:00Z</dcterms:modified>
  <cp:revision>2</cp:revision>
  <dc:subject/>
  <dc:title> </dc:title>
</cp:coreProperties>
</file>