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ліквідацію Центру нада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дміністративних послуг Прилуцької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п. 3 ст. 12 Закону України «Про адміністративні послуги», роз’яснення  Міністерства економічного розвитку і торгівлі України «Щодо створення та функціонування центру надання адміністративних послуг», беручи до уваги рішення вісімдесят четвертої сесії шостого скликання Прилуцької міської ради від 26 лютого 2015 року № 9 «Про перейменування Центру надання адміністративних послуг міста Прилуки»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Ліквідувати Центр надання адміністративних послуг Прилуцької районної державної адміністрації з </w:t>
      </w:r>
      <w:r>
        <w:rPr>
          <w:sz w:val="28"/>
          <w:szCs w:val="28"/>
          <w:lang w:val="uk-UA"/>
        </w:rPr>
        <w:t>10 березня 2015 року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</w:t>
      </w:r>
      <w:r>
        <w:rPr>
          <w:sz w:val="28"/>
          <w:szCs w:val="28"/>
          <w:lang w:val="uk-UA"/>
        </w:rPr>
        <w:t>ідділу юридичної та кадрової роботи апарату райдержадміністрації (Черненко О.І.) внести відповідні зміни до структури райдержадміністрації з урахуванням вимог діючого законодавства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Відділу економічного розвитку райдержадміністрації (Корнієнко В.С.)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авершити до 10 квітня 2015 року видачу</w:t>
      </w:r>
      <w:r>
        <w:rPr>
          <w:bCs/>
          <w:sz w:val="28"/>
          <w:szCs w:val="28"/>
          <w:lang w:val="uk-UA"/>
        </w:rPr>
        <w:t xml:space="preserve"> адміністративно-дозвільних документів громадянам та суб</w:t>
      </w:r>
      <w:r>
        <w:rPr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ам господарювання Прилуцького району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із раніше поданими заявам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  <w:lang w:val="uk-UA"/>
        </w:rPr>
        <w:t>3.2. Здійснити в місячний термін передачу документів та реєстраційних справ Центру надання адміністративних послуг Прилуцької райдержадміністрації в архівний відділ райдержадміністрації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контролю апарату райдержадміністрації (Самосюк О.І.) забезпечити реєстрацію заяв (фізичних осіб) із земельних питань, суб’єктом надання яких є управління агропромислового розвитку райдержадміністрації, з 10 березня 201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Відділу загальному та по забезпеченню доступу до публічної інформації апарату райдержадміністрації (Кизенко Т.А.) забезпечити реєстрацію заяв (юридичних осіб) із земельних питань, суб’єктом надання яких є управління агропромислового розвитку райдержадміністрації, з 10 березня 2015 року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зпорядження голови райдержадміністрації від 19 березня 2012 року № 128 «Про створення робочого органу-дозвільного центру», від 11 вересня 2013 року «Про створення Центру надання адміністративних послуг Прилуцької райдержадміністрації», від 01 листопада 2013 року № 362 «Про затвердження графіку прийому суб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єктів господарювання та жителів району представниками адміністративних органів у Центрі надання адміністративних послуг», від 14 січня 2014 року № 8 «Про затвердження інформаційної та технологічної картки адміністративної послуги», від 12 травня 2014 року № 183 «Про внесення змін до розпорядження голови райдержадміністрації від 14 січня 2014 року №8 та від 21 січня 2014 року №20», від 19 травня 2014 року № 196 «Про внесення змін до розпорядження голови райдержадміністрації від 14 січня 2014 року №8 та від 21 січня 2014 року №20», від 04 липня 2014 року №285 «Про визначення переліку адміністративних послуг, які надаватимуться через Центр надання адміністративних послуг Прилуцької районної державної адміністрації» вважати такими, що втратили чинність.</w:t>
      </w:r>
    </w:p>
    <w:p>
      <w:pPr>
        <w:pStyle w:val="Normal"/>
        <w:shd w:fill="FFFFFF" w:val="clear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bCs/>
          <w:iCs/>
          <w:sz w:val="28"/>
          <w:szCs w:val="28"/>
        </w:rPr>
        <w:t xml:space="preserve">Контроль за виконанням </w:t>
      </w:r>
      <w:r>
        <w:rPr>
          <w:bCs/>
          <w:iCs/>
          <w:sz w:val="28"/>
          <w:szCs w:val="28"/>
          <w:lang w:val="uk-UA"/>
        </w:rPr>
        <w:t xml:space="preserve">даного </w:t>
      </w:r>
      <w:r>
        <w:rPr>
          <w:bCs/>
          <w:iCs/>
          <w:sz w:val="28"/>
          <w:szCs w:val="28"/>
        </w:rPr>
        <w:t xml:space="preserve">розпорядження </w:t>
      </w:r>
      <w:r>
        <w:rPr>
          <w:bCs/>
          <w:iCs/>
          <w:sz w:val="28"/>
          <w:szCs w:val="28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5:00Z</dcterms:created>
  <dc:creator>admin</dc:creator>
  <dc:description/>
  <cp:keywords/>
  <dc:language>en-US</dc:language>
  <cp:lastModifiedBy>zagal</cp:lastModifiedBy>
  <cp:lastPrinted>2015-03-13T16:05:00Z</cp:lastPrinted>
  <dcterms:modified xsi:type="dcterms:W3CDTF">2015-03-17T08:35:00Z</dcterms:modified>
  <cp:revision>2</cp:revision>
  <dc:subject/>
  <dc:title> </dc:title>
</cp:coreProperties>
</file>