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трату статусу дитини,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озбавленої батьківського піклування 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підпункту 28 пункту 27,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„Питання діяльності органів опіки та піклування, пов’язаної із захистом прав дитини”, вра</w:t>
      </w:r>
      <w:r>
        <w:rPr>
          <w:sz w:val="28"/>
          <w:szCs w:val="28"/>
          <w:lang w:val="uk-UA"/>
        </w:rPr>
        <w:t>ховуючи рішення Прилуцького міськрайонного суду Чернігівської області від 26 лютого 2015 року, єдиний унікальний                      № х, про усиновлення дитин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важати, що особа 1, дата народження 1, яка тимчасово перебувала у дитячому відділенні Прилуцької ЦРЛ, втратила статус дитини, позбавленої батьківського піклування, у зв’язку з її усиновлення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Розпорядження голови Прилуцької районної державної адміністрації від 21 листопада 2014 року № 500 «Про надання статусу дитини, позбавленої батьківського піклування» вважати таким, що втратило чинність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Контроль за виконанням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36:00Z</dcterms:created>
  <dc:creator>admin</dc:creator>
  <dc:description/>
  <cp:keywords/>
  <dc:language>en-US</dc:language>
  <cp:lastModifiedBy>zagal</cp:lastModifiedBy>
  <cp:lastPrinted>2015-03-11T12:29:00Z</cp:lastPrinted>
  <dcterms:modified xsi:type="dcterms:W3CDTF">2015-03-13T08:36:00Z</dcterms:modified>
  <cp:revision>2</cp:revision>
  <dc:subject/>
  <dc:title> </dc:title>
</cp:coreProperties>
</file>