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значення опікунства (піклування)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45 Сімейного кодексу України, враховуючи наказ начальника Управління освіти і науки Чернігівської обласної державної адміністрації від 03 березня 2015 року № 25-к «Про призначення        Шаповаленко Н.О.» та заяву Шаповаленко Неоніли Олександрівни від               12 березня 2015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значити директора комунального закладу «Яблунівська загальноосвітня школа-інтернат І-ІІІ ступенів» Чернігівської обласної ради Шаповаленко Неонілу Олександрівну опікуном (піклувальником) над дітьми-сиротами та дітьми, позбавленими батьківського піклування, які постійно проживають та виховуються в Яблунівській загальноосвітній школі-інтернаті    І-ІІІ ступенів Чернігівсько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районної державної адміністрації від 03 вересня 2010 року № 383 вважати таким, що втратило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4:00Z</dcterms:created>
  <dc:creator>admin</dc:creator>
  <dc:description/>
  <cp:keywords/>
  <dc:language>en-US</dc:language>
  <cp:lastModifiedBy>zagal</cp:lastModifiedBy>
  <cp:lastPrinted>2015-03-13T09:14:00Z</cp:lastPrinted>
  <dcterms:modified xsi:type="dcterms:W3CDTF">2015-03-13T07:14:00Z</dcterms:modified>
  <cp:revision>2</cp:revision>
  <dc:subject/>
  <dc:title> </dc:title>
</cp:coreProperties>
</file>