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комісію по інвентаризації місць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далення відходів на території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льських та селищних рад район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0 Закону України «Про відходи» та статті 21 Закону України «Про місцеві державні адміністрації», з метою проведення інвентаризації, визначення місць видалення відходів, використання яких є недоцільним, уточнення переліку місць видалення відходів у розрізі адміністративно-територіальних одиниц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айонну комісію по інвентаризації місць видалення відходів на території сільських та селищних р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оложення про </w:t>
      </w:r>
      <w:r>
        <w:rPr>
          <w:color w:val="000000"/>
          <w:sz w:val="28"/>
          <w:szCs w:val="28"/>
          <w:lang w:val="uk-UA"/>
        </w:rPr>
        <w:t xml:space="preserve">районну комісію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>інвентаризації місць видалення відходів на території сільських та селищних р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Бобошка В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4 січня </w:t>
      </w:r>
      <w:r>
        <w:rPr>
          <w:color w:val="000000"/>
          <w:sz w:val="28"/>
          <w:szCs w:val="28"/>
          <w:lang w:val="uk-UA"/>
        </w:rPr>
        <w:t>2014 року №</w:t>
      </w:r>
      <w:r>
        <w:rPr>
          <w:color w:val="000000"/>
          <w:sz w:val="28"/>
          <w:szCs w:val="28"/>
          <w:u w:val="single"/>
          <w:lang w:val="uk-UA"/>
        </w:rPr>
        <w:t xml:space="preserve"> 7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клад 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комісії по інвентаризації місць видалення відходів 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сільських та селищних рад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Бобошко </w:t>
        <w:tab/>
        <w:tab/>
        <w:tab/>
        <w:tab/>
        <w:t>перший заступник голови райдержадміністрації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лодимир Михайлович</w:t>
        <w:tab/>
      </w:r>
      <w:r>
        <w:rPr>
          <w:b/>
          <w:bCs/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ерепенко</w:t>
        <w:tab/>
        <w:tab/>
        <w:tab/>
        <w:tab/>
        <w:t xml:space="preserve">головний спеціаліст відділу містобудування,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лексій Валерійович</w:t>
        <w:tab/>
        <w:t xml:space="preserve">архітектури та житлово-комунального господарства райдержадміністрації,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екретар комісії</w:t>
      </w:r>
    </w:p>
    <w:p>
      <w:pPr>
        <w:pStyle w:val="Normal"/>
        <w:ind w:left="3540" w:hanging="3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ind w:left="3540" w:hanging="3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екозов</w:t>
        <w:tab/>
        <w:t>головний спеціаліст Прилуцького міськрайонного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а Єгорович</w:t>
        <w:tab/>
        <w:t xml:space="preserve">управління Держсанкпідемслужби України у 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Чернігівській області (за згодою)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bCs/>
          <w:sz w:val="28"/>
          <w:szCs w:val="28"/>
          <w:lang w:val="uk-UA"/>
        </w:rPr>
        <w:t>Стукалова</w:t>
        <w:tab/>
        <w:t>начальник відділу містобудування, архітектури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тоніна Володимирівна</w:t>
        <w:tab/>
        <w:t xml:space="preserve">та житлово-комунального господарства 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райдержадміністрації, головний архітектор району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каров</w:t>
        <w:tab/>
        <w:t>державний екологічний інспектор у Чернігівській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а Костянтинович</w:t>
        <w:tab/>
        <w:t>області (за згодою)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ирвода </w:t>
        <w:tab/>
        <w:t>заступник голови райдержадміністрації,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игорій Іванович</w:t>
        <w:tab/>
        <w:t>начальник управління агропромислового розвитку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(селищний)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>(за визначенням).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4 січня </w:t>
      </w:r>
      <w:r>
        <w:rPr>
          <w:color w:val="000000"/>
          <w:sz w:val="28"/>
          <w:szCs w:val="28"/>
          <w:lang w:val="uk-UA"/>
        </w:rPr>
        <w:t>2014 року №</w:t>
      </w:r>
      <w:r>
        <w:rPr>
          <w:color w:val="000000"/>
          <w:sz w:val="28"/>
          <w:szCs w:val="28"/>
          <w:u w:val="single"/>
          <w:lang w:val="uk-UA"/>
        </w:rPr>
        <w:t xml:space="preserve"> 7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районну комісію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uk-UA"/>
        </w:rPr>
        <w:t>інвентаризації місць видалення відходів 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ериторії сільських  та  селищних рад </w:t>
      </w:r>
    </w:p>
    <w:p>
      <w:pPr>
        <w:pStyle w:val="Subtitle"/>
        <w:tabs>
          <w:tab w:val="clear" w:pos="709"/>
          <w:tab w:val="left" w:pos="0" w:leader="none"/>
        </w:tabs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айонна комісія по інвентаризації місць видалення відходів на  території сільських  та  селищних рад району (далі - Комісія) – спеціально утворений дорадчий орган для взаємодії з сільськими та селищними радами району в питанні проведення інвентаризації, визначення місць видалення відходів (далі - МВВ), використання яких є недоцільним, уточнення переліку місць видалення відходів у розрізі адміністративно-територіальних одиниц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 своїй діяльності Комісія керується Конституцією України та законами України, актами Президента України, Кабінету Міністрів України, розпорядженнями голови райдержадміністрації, а також цим Положенн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Основними завданнями комісії є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бстеження та інвентаризації МВВ в Прилуцькому районі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і оцінка доцільності використання МВВ в місцях розташуванн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заходів по облаштуванню або ліквідації МВ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місія з метою виконання покладених на неї обов’язків має право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слуховувати інформацію голів сільських та селищних рад з приводу доцільності використання МВВ, їх облаштування або ліквідації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ініціювати проведення перевірок контролюючими органами щодо додержання вимог природоохоронного законодавства в місцях розташування МВ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шувати у встановленому порядку питання щодо притягнення до відповідальності осіб за неналежне виконання вимог природоохоронного законодавства в місцях розташування МВ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місія створюється розпорядженням голови райдержадміністрац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омісію очолює голова і веде засідання відповідно до Полож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організовує взаємодію Комісії з зацікавленими службами, забезпечує підготовку засідань Комісії, організаційно-технічне забезпечення діяльності Комісії, в разі необхідності за згодою голови Комісії може залучити спеціалістів відповідних служб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членів Комісії визначається головою райдержадміністрації. Члени Комісії діють на громадських засада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Члени Комісії мають наступні права та обов’язки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ати участь у підготовці та проведенні засідань Комісії, формуванні порядку денного, в обговоренні питань, винесених на її розгляд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осити пропозиції щодо розгляду питань, які належать до компетенції Комісії, а також пропозиції з питань, які обговорюютьс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 незгоди з прийнятим рішенням висловлювати власну думку, що долучається до протоколу засідання Комісії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зі неможливості бути присутнім на засіданні Комісії мають право викласти свою думку письмово, яка долучається до протоколу засід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Основною формою роботи Комісії є засідання, які проводяться не рідше 2 разів на рік. Засідання комісії проводяться у разі, коли у ньому бере участь не менше, ніж дві третини загальної кількості членів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 приймається відкритим голосуванням простою більшістю голосів її членів, присутніх на засіданні. У разі рівного розподілу голосів, вирішальним є голос головуючого на засіданн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Рішення Комісії оформлюється протоколом, який підписує секретар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є голова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9502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6pt" to="332.9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04:00Z</dcterms:created>
  <dc:creator>admin</dc:creator>
  <dc:description/>
  <cp:keywords/>
  <dc:language>en-US</dc:language>
  <cp:lastModifiedBy>zagal</cp:lastModifiedBy>
  <cp:lastPrinted>2013-12-28T13:06:00Z</cp:lastPrinted>
  <dcterms:modified xsi:type="dcterms:W3CDTF">2014-01-14T11:04:00Z</dcterms:modified>
  <cp:revision>2</cp:revision>
  <dc:subject/>
  <dc:title> </dc:title>
</cp:coreProperties>
</file>