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о проведення безоплатного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3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8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3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пітального ремонту будинку</w:t>
      </w:r>
    </w:p>
    <w:p>
      <w:pPr>
        <w:pStyle w:val="Normal"/>
        <w:rPr/>
      </w:pPr>
      <w:r>
        <w:rPr>
          <w:b/>
          <w:i/>
          <w:sz w:val="28"/>
          <w:szCs w:val="28"/>
        </w:rPr>
        <w:t>в с. Стрільни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иконання пункту 8 статті 13 Закону України «Про статус ветеранів війни, гарантії їх соціального захисту», постанови Кабінету Міністрів України від 20 травня 2009 року № 565 «Про затвердження Порядку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які мають на це право» та з метою проведення безоплатного капітального ремонту житлового будинку інваліда війни 1 групи, особи 1, за адресою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правлінню соціального захисту населення райдержадміністрації, як головному розпоряднику бюджетних коштів, організувати проведення ремонтних робіт за адресою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изначити приватне підприємство «МПБП СТИМУЛ» організацією яка забезпечує розробку проектно-кошторисної документ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озпорядження залишаю за собою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. о. голови районної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ержавної адміністрації   </w:t>
        <w:tab/>
        <w:tab/>
        <w:tab/>
        <w:tab/>
        <w:t xml:space="preserve">           </w:t>
        <w:tab/>
        <w:t xml:space="preserve">       Д.М. Росовсь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3:07:00Z</dcterms:created>
  <dc:creator>User</dc:creator>
  <dc:description/>
  <cp:keywords/>
  <dc:language>en-US</dc:language>
  <cp:lastModifiedBy>zagal</cp:lastModifiedBy>
  <cp:lastPrinted>2015-03-13T10:00:00Z</cp:lastPrinted>
  <dcterms:modified xsi:type="dcterms:W3CDTF">2015-03-13T13:12:00Z</dcterms:modified>
  <cp:revision>3</cp:revision>
  <dc:subject/>
  <dc:title> </dc:title>
</cp:coreProperties>
</file>