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1.9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Провести інвентаризацію малоцінних та швидкозношувальних предметів, матеріальних цінностей прийнятих на відповідальне зберігання, які є на обліку в матеріально-відповідальної особи Архаткіна С.П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 Зробити передачу малоцінних та швидкозношувальних предметів, матеріальних цінностей прийнятих на відповідальне зберігання матеріально- відповідальній особі Мирводі Т.І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3. Інвентаризацію провести 17 березня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Д.М.Росовський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40:00Z</dcterms:created>
  <dc:creator>admin</dc:creator>
  <dc:description/>
  <cp:keywords/>
  <dc:language>en-US</dc:language>
  <cp:lastModifiedBy>zagal</cp:lastModifiedBy>
  <cp:lastPrinted>2014-12-25T16:56:00Z</cp:lastPrinted>
  <dcterms:modified xsi:type="dcterms:W3CDTF">2015-03-18T10:40:00Z</dcterms:modified>
  <cp:revision>2</cp:revision>
  <dc:subject/>
  <dc:title> </dc:title>
</cp:coreProperties>
</file>