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Зоря» Краслянської сільської ради, КСП «Заповіт Леніна» Піддуб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5760" w:hanging="540"/>
        <w:jc w:val="both"/>
        <w:rPr/>
      </w:pP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5760" w:hanging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8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88</w:t>
      </w:r>
    </w:p>
    <w:p>
      <w:pPr>
        <w:pStyle w:val="Normal"/>
        <w:ind w:left="5760" w:hanging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760" w:hanging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</w:rPr>
        <w:t>яким передано у власність земельні ділянки за рахунок земель колиш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них сільськогосподар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Зоря» Краслян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11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6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51,1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СП «Заповіт Леніна» Піддуб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2298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0,3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20:00Z</dcterms:created>
  <dc:creator>School User</dc:creator>
  <dc:description/>
  <cp:keywords/>
  <dc:language>en-US</dc:language>
  <cp:lastModifiedBy>zagal</cp:lastModifiedBy>
  <dcterms:modified xsi:type="dcterms:W3CDTF">2015-03-18T11:20:00Z</dcterms:modified>
  <cp:revision>2</cp:revision>
  <dc:subject/>
  <dc:title> </dc:title>
</cp:coreProperties>
</file>