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8 берез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9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8 берез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9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5760" w:leader="none"/>
          <w:tab w:val="left" w:pos="8820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>Про основні завдання виконання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  <w:tab w:val="left" w:pos="882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грами економічного і соціального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  <w:tab w:val="left" w:pos="882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витку на 2015 рік</w:t>
      </w:r>
    </w:p>
    <w:p>
      <w:pPr>
        <w:pStyle w:val="Iiiaeuiue"/>
        <w:tabs>
          <w:tab w:val="clear" w:pos="708"/>
          <w:tab w:val="left" w:pos="0" w:leader="none"/>
        </w:tabs>
        <w:spacing w:before="2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Iiiaeuiue"/>
        <w:tabs>
          <w:tab w:val="clear" w:pos="708"/>
          <w:tab w:val="left" w:pos="0" w:leader="none"/>
        </w:tabs>
        <w:spacing w:before="20" w:after="0"/>
        <w:jc w:val="both"/>
        <w:rPr>
          <w:sz w:val="28"/>
          <w:szCs w:val="28"/>
        </w:rPr>
      </w:pPr>
      <w:r>
        <w:rPr>
          <w:rFonts w:eastAsia="Antiqua;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На виконання розпорядження облдержадміністрації від 26 лютого 2015 року № 84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« Про виконання Програми економічного і соціального розвитку, місцевих бюджетів області за 2014 рік та основні завдання на 2015  рік» та з метою забезпечення виконання завдань та заходів Програми економічного і соціального розвитку району на 2015 рік, вирішення інших нагальних проблем району:</w:t>
      </w:r>
    </w:p>
    <w:p>
      <w:pPr>
        <w:pStyle w:val="Iiiaeuiue"/>
        <w:tabs>
          <w:tab w:val="clear" w:pos="708"/>
          <w:tab w:val="left" w:pos="0" w:leader="none"/>
        </w:tabs>
        <w:spacing w:before="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Заступникам голови райдержадміністрації, керівникам структурних підрозділів райдержадміністрації, організацій, установ, господарських об’єднань, підприємств спільно з органами місцевого самоврядування  забезпечити відповідно до компетенції виконання завдань та заходів  Програми економічного і соціального розвитку району на 2015 рік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Управлінню агропромислового розвитку </w:t>
      </w:r>
      <w:r>
        <w:rPr>
          <w:sz w:val="28"/>
          <w:szCs w:val="28"/>
          <w:lang w:val="uk-UA"/>
        </w:rPr>
        <w:t>райдержадміністрації (Бондаренко С.П.):</w:t>
      </w:r>
    </w:p>
    <w:p>
      <w:pPr>
        <w:pStyle w:val="TextBody"/>
        <w:spacing w:before="40" w:after="0"/>
        <w:ind w:firstLine="540"/>
        <w:rPr>
          <w:bCs/>
          <w:color w:val="0000FF"/>
          <w:sz w:val="28"/>
          <w:szCs w:val="28"/>
        </w:rPr>
      </w:pPr>
      <w:r>
        <w:rPr>
          <w:bCs/>
          <w:sz w:val="28"/>
          <w:szCs w:val="28"/>
        </w:rPr>
        <w:t xml:space="preserve">2.1. </w:t>
      </w:r>
      <w:r>
        <w:rPr>
          <w:sz w:val="28"/>
          <w:szCs w:val="28"/>
        </w:rPr>
        <w:t>Мобілізувати наявні матеріально – технічні, фінансові ресурси  для підготовки та проведення сільськогосподарськими товарови</w:t>
        <w:softHyphen/>
        <w:t>роб</w:t>
        <w:softHyphen/>
        <w:t>никами весняно-польових робіт, формування прогнозованої структури посіву сільськогосподарських культур під урожай 2015 року, звернувши особливу увагу на максимально можливе збереження обсягів площ продовольчих культур</w:t>
      </w:r>
      <w:r>
        <w:rPr>
          <w:bCs/>
          <w:sz w:val="28"/>
          <w:szCs w:val="28"/>
        </w:rPr>
        <w:t xml:space="preserve">. </w:t>
      </w:r>
    </w:p>
    <w:p>
      <w:pPr>
        <w:pStyle w:val="TextBody"/>
        <w:spacing w:before="40" w:after="0"/>
        <w:ind w:firstLine="540"/>
        <w:rPr>
          <w:sz w:val="28"/>
          <w:szCs w:val="28"/>
        </w:rPr>
      </w:pPr>
      <w:r>
        <w:rPr>
          <w:bCs/>
          <w:sz w:val="28"/>
          <w:szCs w:val="28"/>
        </w:rPr>
        <w:t>2.2. М</w:t>
      </w:r>
      <w:r>
        <w:rPr>
          <w:sz w:val="28"/>
          <w:szCs w:val="28"/>
        </w:rPr>
        <w:t>інімізувати скорочення чисельності худоби в сільсько</w:t>
        <w:softHyphen/>
        <w:t>госпо</w:t>
        <w:softHyphen/>
        <w:t>дарських підприємствах та досягти збільшення чисельності поголів’я ВРХ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2.3. Спільно з керівниками сільськогосподарських підприємств вжити заходи щодо збільшення обсягів виробництва конкурентноспроможної  тваринницької продукції. 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2.4. Спільно з відділом економічного розвитку райдержадміністрації (Корнієнко В.С.) продовжити роботу з організації та проведення  ярмаркових заходів, торгівлі на продовольчих ринках, участі в них безпосередньо виробників продовольчих товарів, насамперед переробних підприємств, сільськогосподарських і фермерських господарств, що сприятиме насиченню споживчого ринку продукцією за помірними цінами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3. Відділу економічного  розвитку райдержадміністрації (Корнієнко В.С.):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3.1.Спільно з суб’єктами господарювання вжити всіх можливих заходів щодо  нарощування обсягів: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ромислового виробництва;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реалізованих послуг;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інвестицій в основний капітал.  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3.2. Забезпечити створення сприятливих умов для активізації інвестиційної діяльності суб’єктів господарювання, модернізації виробництва з метою збільшення обсягів випуску конкурентноспроможної продукції, впровадження заходів з енергозбереженн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5760" w:leader="none"/>
          <w:tab w:val="left" w:pos="8820" w:leader="none"/>
        </w:tabs>
        <w:ind w:left="0"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ити щотижневий моніторинг реалізації інвестиційних проектів суб’єктів господарюванн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5760" w:leader="none"/>
          <w:tab w:val="left" w:pos="8820" w:leader="none"/>
        </w:tabs>
        <w:ind w:left="0" w:firstLine="57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Проводити організаційно - роз’яснювальну роботу щодо дотримання державної дисципліни цін. </w:t>
      </w:r>
      <w:r>
        <w:rPr>
          <w:sz w:val="28"/>
          <w:szCs w:val="28"/>
          <w:lang w:val="uk-UA"/>
        </w:rPr>
        <w:t>Вживати упереджувальні заходи щодо недопущення безпідставного підвищення цін на соціально значущі продовольчі товари, порушень вимог щодо їх якості та безпе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5760" w:leader="none"/>
          <w:tab w:val="left" w:pos="8820" w:leader="none"/>
        </w:tabs>
        <w:ind w:left="0" w:firstLine="570"/>
        <w:jc w:val="both"/>
        <w:rPr/>
      </w:pPr>
      <w:r>
        <w:rPr>
          <w:sz w:val="28"/>
          <w:szCs w:val="28"/>
          <w:lang w:val="uk-UA"/>
        </w:rPr>
        <w:t>Вжити заходів щод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ширення та удосконалення практики виїзного обслуговування з метою забезпечення населення віддалених та малочисельних населених пунктів споживчими товарами та необхідними послугами. 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6. Забезпечити ефективне виконання заходів Програми розвитку малого та середнього підприємництва на 2015 – 2016 роки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3.7. Залучати суб’єкти господарювання, громадські організації, об’єднання підприємців до участі у формуванні державної політики у сфері підприємництва та її реалізації на території району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8. Посилити контроль за здійсненням пасажирських перевезень, забезпеченням дотримання перевізниками всіх форм власності законодавчих вимог та покращенням якості транспортного обслуговування населення району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 Управлінню соціального захисту населення райдержадміністрації (Бутко Н.П.): 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4.1. Спільно з відділом економічного розвитку (Корнієнко В.С.) та управлінням агропромислового розвитку (Бондаренко С.П.), відділом містобудування, архітектури та житлово-комунального господарства райдержадміністрації (Стукалова А.В.) не допускати виникнення заборгованості із виплати заробітної плати на економічно – активних підприємствах району. 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2. Стимулювати легалізацію праці та отримуваних доходів через активізацію діяльності та підвищення результативності роботи </w:t>
      </w:r>
      <w:r>
        <w:rPr>
          <w:sz w:val="28"/>
          <w:szCs w:val="28"/>
          <w:lang w:val="uk-UA"/>
        </w:rPr>
        <w:t>тимчасової комісії з питань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гашення заборгованості із заробітної плати (грошового забезпечення), пенсій, стипендій та інших соціальних виплат, робочих груп по сприянню легалізації робочих місць у галузях економіки та з питань легалізації виплати заробітної плати і зайнятості населення.</w:t>
      </w:r>
    </w:p>
    <w:p>
      <w:pPr>
        <w:pStyle w:val="Normal"/>
        <w:spacing w:before="4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3. Спільно з міськрайонним центром зайнятості (Нестеренко А.О.) забезпечити виконання завдань і заходів районної Програми зайнятості на 2015 рік, приділивши особливу увагу збереженню існуючих та створенню нових робочих місць з належною оплатою праці. </w:t>
      </w:r>
    </w:p>
    <w:p>
      <w:pPr>
        <w:pStyle w:val="Normal"/>
        <w:tabs>
          <w:tab w:val="clear" w:pos="708"/>
          <w:tab w:val="left" w:pos="567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4.4. Здійснювати постійний контроль за дотриманням господарюючими суб’єктами мінімальних гарантій в оплаті праці.</w:t>
      </w:r>
    </w:p>
    <w:p>
      <w:pPr>
        <w:pStyle w:val="Normal"/>
        <w:tabs>
          <w:tab w:val="clear" w:pos="708"/>
          <w:tab w:val="left" w:pos="567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. Забезпечити всебічний соціальний супровід та допомогу сім’ям, члени яких мобілізовані до лав Збройних Сил України та інших військових формувань, загинули або отримали поранення під час проведення анти терористичної операції.</w:t>
      </w:r>
    </w:p>
    <w:p>
      <w:pPr>
        <w:pStyle w:val="Normal"/>
        <w:tabs>
          <w:tab w:val="clear" w:pos="708"/>
          <w:tab w:val="left" w:pos="567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ідділу містобудування, архітектури та житлово – комунального господарства  райдержадміністрації (Стукалова А.В.):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5.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прияти забезпечення</w:t>
      </w:r>
      <w:r>
        <w:rPr>
          <w:sz w:val="28"/>
          <w:szCs w:val="28"/>
        </w:rPr>
        <w:t xml:space="preserve"> фінансування з місцевих бюджетів програм пільгового кредитування на будівництво або придбання житла в межах планових показників. 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дійснювати</w:t>
      </w:r>
      <w:r>
        <w:rPr>
          <w:sz w:val="28"/>
          <w:szCs w:val="28"/>
        </w:rPr>
        <w:t xml:space="preserve"> контроль за введенням в експлуатацію об’єктів з високим ступенем будівельної готовності, які знаходяться в незавершеному будівництві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5.3. Провести моніторинг будівництва житла, вжити заходів щодо введення його в експлуатацію. Налагодити та забезпечити вчасну та в повній мірі подачу до органів статистики інформації щодо обсягів введення житла </w:t>
      </w:r>
      <w:r>
        <w:rPr>
          <w:sz w:val="28"/>
          <w:szCs w:val="28"/>
        </w:rPr>
        <w:t>в експлуатацію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4. Спільно з органами місцевого самоврядув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безпечити </w:t>
        <w:br/>
        <w:t>100-відсоткові розрахунки за спожиті житлово - комунальні послуги та енергоносії організацій, що фінансуються з місцевих бюджетів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5. Активізувати роботу по формуванню ефективного власника житла шляхом створення ОСББ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Центральній районній лікарні (Заєць В.П.):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6.1. Тримати на постійному контролі виконання Загальнодержавної програми розвитку первинної медико – санітарної допомоги, продовжити подальше реформування системи медичної допомоги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6.2. Продовжити роботу по впровадженню медичної допомоги на засадах загальної практики сімейної медицини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3. Забезпечити раціональне використання ліжкового фонду, сприяти збільшенню членства в благодійному фонді „Лікарняна каса”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4. Покращувати надання медичної допомоги матерям та дітям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ділу освіти райдержадміністрації (Юрасюк О.С.) 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1. Продовжити роботу з оптимізації мережі загальноосвітніх навчальних  закладів та приведення її у відповідність до потреб населення та фінансових можливостей адміністративних територій. 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7.2. П</w:t>
      </w:r>
      <w:r>
        <w:rPr>
          <w:sz w:val="28"/>
          <w:szCs w:val="28"/>
        </w:rPr>
        <w:t xml:space="preserve">родовжити та посилити роботу з патріотичного виховання </w:t>
      </w:r>
      <w:r>
        <w:rPr>
          <w:sz w:val="28"/>
          <w:szCs w:val="28"/>
          <w:lang w:val="uk-UA"/>
        </w:rPr>
        <w:t>підростаючого покоління.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Служба у справах дітей райдержадміністрації (Терентій Л.М.) 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before="4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. Забезпечити пріоритетність права дітей-сиріт та дітей, позбавлених батьківського піклування, на виховання у сім’ї, збільшення показника охоплення сімейними формами виховання таких дітей до рівня 89,0%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before="4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одовжити роботу з дітьми, які перебувають у складних життєвих обставинах, надання їм соціально-правової допомоги відповідно до індивідуальних потреб. </w:t>
      </w:r>
    </w:p>
    <w:p>
      <w:pPr>
        <w:pStyle w:val="Normal"/>
        <w:widowControl w:val="false"/>
        <w:tabs>
          <w:tab w:val="clear" w:pos="708"/>
          <w:tab w:val="left" w:pos="1100" w:leader="none"/>
        </w:tabs>
        <w:autoSpaceDE w:val="false"/>
        <w:spacing w:before="4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Відділу культури, релігій і туризму райдержадміністрації (Федоренко Л.М.) забезпечити організацію культурного дозвілля населення та творчу діяльність закладів культури району.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10. Управлінню Пенсійного фонду України в м. Прилуки та Прилуцькому районі Чернігівської області (Матвєєв О.О.) продовжити реалізацію всіх передбачених чинним законодавством заходів, </w:t>
      </w:r>
      <w:r>
        <w:rPr>
          <w:bCs/>
          <w:color w:val="000000"/>
          <w:sz w:val="28"/>
          <w:szCs w:val="28"/>
          <w:lang w:val="uk-UA"/>
        </w:rPr>
        <w:t>спрямованих на погашення заборгованості зі страхових платежів та єдиного внеску.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1. Керівникам структурних підрозділів райдержадміністрації, з</w:t>
      </w:r>
      <w:r>
        <w:rPr>
          <w:sz w:val="28"/>
          <w:szCs w:val="28"/>
          <w:lang w:val="uk-UA"/>
        </w:rPr>
        <w:t xml:space="preserve"> метою сприяння подальшому розвитку та посиленню інститутів громадянського суспільства в районі залучати членів Громадської ради при райдержадміністрації до складу робочих груп, координаційних, експертних рад, інших консультативно-дорадчих органів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40" w:after="0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2. Про стан виконання розпорядження інформувати  відділ економічного розвитку райдержадміністрації до 1 липня  2015 року та 10 січня 2016 року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3. Відділу економічного розвитку райдержадміністрації (Корнієнко В.С.) забезпечити узагальнення отриманих матеріалів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4.Редакції газети „Прилуччина в новинах, подіях, коментарях” (Матвієнко В.В.) постійно висвітлювати  хід виконання Пр</w:t>
      </w:r>
      <w:r>
        <w:rPr>
          <w:sz w:val="28"/>
          <w:lang w:val="uk-UA"/>
        </w:rPr>
        <w:t>ограми економічного і соціального розвитку району на 2015 рік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  <w:tab w:val="left" w:pos="8820" w:leader="none"/>
        </w:tabs>
        <w:ind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>15. Контроль за виконанням розпорядження покласти на заступників голови райдержадміністрації згідно з розподілом функціональних обов’язків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о. голови районної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>державної адміністрації                                                                Д.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сов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129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90"/>
        </w:tabs>
        <w:ind w:left="2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90"/>
        </w:tabs>
        <w:ind w:left="42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20"/>
        </w:tabs>
        <w:ind w:left="52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90"/>
        </w:tabs>
        <w:ind w:left="57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720"/>
        </w:tabs>
        <w:ind w:left="67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iaeuiue">
    <w:name w:val="Ii?iaeuiue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000000"/>
      <w:sz w:val="24"/>
      <w:szCs w:val="24"/>
      <w:lang w:val="en-US" w:bidi="ar-SA" w:eastAsia="zh-CN"/>
    </w:rPr>
  </w:style>
  <w:style w:type="paragraph" w:styleId="Style15">
    <w:name w:val="Красная строка"/>
    <w:basedOn w:val="TextBody"/>
    <w:qFormat/>
    <w:pPr>
      <w:shd w:fill="auto" w:val="clear"/>
      <w:autoSpaceDE w:val="true"/>
      <w:spacing w:before="0" w:after="120"/>
      <w:ind w:firstLine="210"/>
      <w:jc w:val="left"/>
    </w:pPr>
    <w:rPr>
      <w:color w:val="00000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1:28:00Z</dcterms:created>
  <dc:creator>User</dc:creator>
  <dc:description/>
  <cp:keywords/>
  <dc:language>en-US</dc:language>
  <cp:lastModifiedBy>zagal</cp:lastModifiedBy>
  <cp:lastPrinted>2015-03-19T16:47:00Z</cp:lastPrinted>
  <dcterms:modified xsi:type="dcterms:W3CDTF">2015-03-20T11:28:00Z</dcterms:modified>
  <cp:revision>2</cp:revision>
  <dc:subject/>
  <dc:title> </dc:title>
</cp:coreProperties>
</file>