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  <w:t>- особі 1, що мешкає за адресою 1, згідно свідоцтва про право власності на нерухоме майно серії х № х, кадастровий номер земельної ділянки х, площею 5,5887 га на території Сергіївської сільської ради;</w:t>
      </w:r>
    </w:p>
    <w:p>
      <w:pPr>
        <w:pStyle w:val="3"/>
        <w:ind w:firstLine="900"/>
        <w:rPr/>
      </w:pPr>
      <w:r>
        <w:rPr/>
        <w:t>- особі 1, що мешкає за адресою 1, згідно свідоцтва про право на спадщину за законом серії х № х, кадастровий номер земельної ділянки х, площею 5,6365 га на території Сергіїв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</w:t>
        <w:tab/>
        <w:tab/>
        <w:t xml:space="preserve">                                  Д.М. Росовський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0:00Z</dcterms:created>
  <dc:creator>admin</dc:creator>
  <dc:description/>
  <cp:keywords/>
  <dc:language>en-US</dc:language>
  <cp:lastModifiedBy>zagal</cp:lastModifiedBy>
  <dcterms:modified xsi:type="dcterms:W3CDTF">2015-03-20T11:10:00Z</dcterms:modified>
  <cp:revision>2</cp:revision>
  <dc:subject/>
  <dc:title> </dc:title>
</cp:coreProperties>
</file>