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2" w:hanging="0"/>
        <w:rPr/>
      </w:pPr>
      <w:r>
        <w:rPr>
          <w:sz w:val="28"/>
          <w:szCs w:val="28"/>
        </w:rPr>
        <w:t xml:space="preserve">СХВАЛЕНО </w:t>
        <w:tab/>
        <w:tab/>
        <w:tab/>
        <w:tab/>
        <w:t xml:space="preserve"> </w:t>
      </w:r>
    </w:p>
    <w:p>
      <w:pPr>
        <w:pStyle w:val="Normal"/>
        <w:ind w:left="5222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м голови </w:t>
        <w:tab/>
        <w:tab/>
      </w:r>
    </w:p>
    <w:p>
      <w:pPr>
        <w:pStyle w:val="Normal"/>
        <w:ind w:left="5222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</w:r>
    </w:p>
    <w:p>
      <w:pPr>
        <w:pStyle w:val="Normal"/>
        <w:ind w:left="5222" w:hanging="0"/>
        <w:rPr>
          <w:sz w:val="28"/>
          <w:szCs w:val="28"/>
        </w:rPr>
      </w:pPr>
      <w:r>
        <w:rPr>
          <w:sz w:val="28"/>
          <w:szCs w:val="28"/>
        </w:rPr>
        <w:t>«____»________________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left="5222" w:hanging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А ПРОГРАМА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правового захисту дітей на 2019-2021 роки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луки, 2018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522"/>
        <w:gridCol w:w="1212"/>
      </w:tblGrid>
      <w:tr>
        <w:trPr>
          <w:trHeight w:val="439" w:hRule="atLeast"/>
        </w:trPr>
        <w:tc>
          <w:tcPr>
            <w:tcW w:w="1012" w:type="dxa"/>
            <w:tcBorders/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22" w:type="dxa"/>
            <w:tcBorders/>
          </w:tcPr>
          <w:p>
            <w:pPr>
              <w:pStyle w:val="Style13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12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.</w:t>
            </w:r>
          </w:p>
        </w:tc>
      </w:tr>
      <w:tr>
        <w:trPr>
          <w:trHeight w:val="655" w:hRule="atLeast"/>
        </w:trPr>
        <w:tc>
          <w:tcPr>
            <w:tcW w:w="1012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522" w:type="dxa"/>
            <w:tcBorders/>
          </w:tcPr>
          <w:p>
            <w:pPr>
              <w:pStyle w:val="Style13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порт районної програми соціально-правового захисту дітей на 2019-2021 роки (далі – Програма)</w:t>
            </w:r>
          </w:p>
        </w:tc>
        <w:tc>
          <w:tcPr>
            <w:tcW w:w="1212" w:type="dxa"/>
            <w:tcBorders/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669" w:hRule="atLeast"/>
        </w:trPr>
        <w:tc>
          <w:tcPr>
            <w:tcW w:w="1012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522" w:type="dxa"/>
            <w:tcBorders/>
          </w:tcPr>
          <w:p>
            <w:pPr>
              <w:pStyle w:val="Style13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проблем, на розв’язання яких спрямована Програма</w:t>
            </w:r>
          </w:p>
        </w:tc>
        <w:tc>
          <w:tcPr>
            <w:tcW w:w="1212" w:type="dxa"/>
            <w:tcBorders/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1012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522" w:type="dxa"/>
            <w:tcBorders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ета і завдання Програми</w:t>
            </w:r>
          </w:p>
        </w:tc>
        <w:tc>
          <w:tcPr>
            <w:tcW w:w="1212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1012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522" w:type="dxa"/>
            <w:tcBorders/>
          </w:tcPr>
          <w:p>
            <w:pPr>
              <w:pStyle w:val="Style13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забезпечення</w:t>
            </w:r>
          </w:p>
        </w:tc>
        <w:tc>
          <w:tcPr>
            <w:tcW w:w="1212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012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522" w:type="dxa"/>
            <w:tcBorders/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ні результати виконання Програми</w:t>
            </w:r>
          </w:p>
        </w:tc>
        <w:tc>
          <w:tcPr>
            <w:tcW w:w="1212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012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522" w:type="dxa"/>
            <w:tcBorders/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ходом виконання Програми</w:t>
            </w:r>
          </w:p>
        </w:tc>
        <w:tc>
          <w:tcPr>
            <w:tcW w:w="1212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012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522" w:type="dxa"/>
            <w:tcBorders/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датки до Програми:</w:t>
            </w:r>
          </w:p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3"/>
              <w:spacing w:before="0" w:after="0"/>
              <w:ind w:left="36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даток 1. Ресурсне забезпечення районної програми соціально-правового захисту дітей на 2019-2021 роки </w:t>
            </w:r>
          </w:p>
        </w:tc>
        <w:tc>
          <w:tcPr>
            <w:tcW w:w="1212" w:type="dxa"/>
            <w:tcBorders/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1012" w:type="dxa"/>
            <w:tcBorders/>
          </w:tcPr>
          <w:p>
            <w:pPr>
              <w:pStyle w:val="Style13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522" w:type="dxa"/>
            <w:tcBorders/>
          </w:tcPr>
          <w:p>
            <w:pPr>
              <w:pStyle w:val="Style13"/>
              <w:spacing w:before="0" w:after="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. Напрями діяльності районної програми соціально-правового захисту дітей на 2019-2021 роки</w:t>
            </w:r>
          </w:p>
        </w:tc>
        <w:tc>
          <w:tcPr>
            <w:tcW w:w="1212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1012" w:type="dxa"/>
            <w:tcBorders/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22" w:type="dxa"/>
            <w:tcBorders/>
          </w:tcPr>
          <w:p>
            <w:pPr>
              <w:pStyle w:val="Style13"/>
              <w:spacing w:before="0" w:after="0"/>
              <w:ind w:left="3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3. Заходи районної програми соціально-правового захисту дітей на 2019-2021 роки</w:t>
            </w:r>
          </w:p>
        </w:tc>
        <w:tc>
          <w:tcPr>
            <w:tcW w:w="1212" w:type="dxa"/>
            <w:tcBorders/>
          </w:tcPr>
          <w:p>
            <w:pPr>
              <w:pStyle w:val="Style13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АСПОРТ</w:t>
      </w:r>
    </w:p>
    <w:p>
      <w:pPr>
        <w:pStyle w:val="Style13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районної програми</w:t>
      </w:r>
    </w:p>
    <w:p>
      <w:pPr>
        <w:pStyle w:val="Style13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соціально-правового захисту дітей на 2019-2021 роки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61"/>
        <w:gridCol w:w="5440"/>
      </w:tblGrid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а державна адміністрац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 „Про забезпечення організаційно-правових умов соціального захисту дітей-сиріт та дітей, позбавлених батьківського піклування”, „Про охорону дитинства”, „Про органи і служби у справах дітей та спеціальні установи для дітей”, „Про місцеві державні адміністрації”, постанова Кабінету Міністрів України від 30 травня 2018 року № 453 «Про затвердження Державної соціальної програми «Національний план дій щодо реалізації Конвенції ООН про права дитини» на період до 2021 року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          у             справах дітей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ЦСССДМ, відділ освіти райдержадміністрації, сектор культури, туризму і релігій райдержадміністрації,  Прилуцька центральна районна лікарня, відділ поліції ГУНП в Чернігівській області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ЦСССДМ, відділ освіти райдержадміністрації, сектор культури, туризму і релігій райдержадміністрації, Прилуцька центральна районна лікарня, КНП «Центр первинної медико-санітарної допомоги» Прилуцької районної ради Чернігівської області, управління соціального захисту населення райдержадміністрації, Прилуцький відділ поліції ГУНП в Чернігівській області, Прилуцька міськрайонна філія Чернігівського обласного центру зайнятості, головний державний інспектор відділу з питань додержання законодавства про працю, зайнятість та інших нормативно-правових актів управління Держпраці Чернігівської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9-2021 роки</w:t>
            </w:r>
          </w:p>
        </w:tc>
      </w:tr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всього,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9 рік – 44,300 тис. грн.;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20 рік – 44,300 тис. грн.;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21 рік – 44,300 тис. грн.;</w:t>
            </w:r>
          </w:p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132,900 тис. грн.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місцевого бюджету</w:t>
            </w:r>
          </w:p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19 рік – 44,300 тис. грн.;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20 рік – 44,300 тис. грн.;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2021 рік – 44,300 тис. грн.;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 132,900 тис. грн.</w:t>
            </w:r>
          </w:p>
        </w:tc>
      </w:tr>
    </w:tbl>
    <w:p>
      <w:pPr>
        <w:pStyle w:val="Style13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Визначення проблем, на ро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ання яких спрямована Програма</w:t>
      </w:r>
    </w:p>
    <w:p>
      <w:pPr>
        <w:pStyle w:val="Style13"/>
        <w:spacing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дитина має право жити здоровою, в умовах миру,  поваги, гідності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аш час питання захисту прав та законних інтересів дітей залишається актуальним. Соціально-правовий захист кожної дитини повинен базуватися на принципах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антованого захисту прав дитини, пріоритетності її інтересів, урахування її думк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ізації першочергового права дитини на зростання та виховання у сім</w:t>
      </w:r>
      <w:r>
        <w:rPr>
          <w:sz w:val="28"/>
          <w:szCs w:val="28"/>
          <w:lang w:val="ru-RU"/>
        </w:rPr>
        <w:t>’ї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ілісного підходу до виховання та догляду за дитиною, що передбачає підтримку її психофізичного, інтелектуального, емоційного, соціального та духовного розвитку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дивідуального підходу до кожної дитини, кожної сім’ї з урахуванням їх потреб та особливостей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стабільності, тривалості сімейних форм виховання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ливості відновлення та розвиток сімейних зв’язків, збереження етнічної, культурної спадщини дитин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</w:rPr>
        <w:t>пріоритетності повернення дитини до біологічної сім’ї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</w:rPr>
        <w:t>усиновлення дітей-сиріт та дітей, позбавлених батьківського піклування, передачі дітей під опіку, піклування, до прийомних сімей та дитячих будинків сімейного типу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і, комплексності, безоплатності, доступності соціальних послуг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3. Мета і завдання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Метою цієї Програми є захист та забезпечення дотримання прав та інтересів дитини, оптимальних умов її життя та розвитку з урахуванням індивідуальних потреб кожної дитини.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>Завданнями Програми є надання правових, психологічних, соціально-педагогічних, соціально-економічних, соціально-медичних та інформаційних допомог; залучення до її виконання  медичних, соціальних та педагогічних працівників, працівників органів державної влади, органів місцевого самоврядування, роботодавців, професійних спілок, представників бізнесу, громадських та релігійних організацій.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28"/>
          <w:szCs w:val="28"/>
        </w:rPr>
        <w:t>4. Фінансове забезпечення</w:t>
      </w:r>
    </w:p>
    <w:p>
      <w:pPr>
        <w:pStyle w:val="Style13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е забезпечення виконання Програми здійснюється за рахунок асигнувань місцевого бюджету, а також інших джерел, не заборонених законодавством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Програми з місцевого бюджету визначається щорічно, виходячи з конкретних завдань Програми та реальних можливостей бюджету.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рієнтований обсяг фінансових ресурсів, необхідних для реалізації Програми з місцевого бюджету, всього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32,900 тис грн., у т. ч. по роках: 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9 рік – 44,300 тис. грн.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0 рік – 44,300 тис. грн.;</w:t>
      </w:r>
    </w:p>
    <w:p>
      <w:pPr>
        <w:pStyle w:val="Style13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1 рік – 44,300 тис. грн.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28"/>
          <w:szCs w:val="28"/>
        </w:rPr>
        <w:t>5. Очікувані результати виконання Програми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</w:t>
      </w:r>
    </w:p>
    <w:p>
      <w:pPr>
        <w:pStyle w:val="Style13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</w:rPr>
        <w:t xml:space="preserve">забезпечити дотримання державних гарантій та конституційних прав дітей;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</w:rPr>
        <w:t>збільшити кількість дітей, повернутих до біологічних сімей та усиновлених громадянами Україн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</w:rPr>
        <w:t>піднести у районі престиж та авторитет сімей-усиновителів, прийомних сімей та дитячих будинків сімейного типу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szCs w:val="28"/>
        </w:rPr>
        <w:t>посилити відповідальність відповідних служб, управлінь, відділів та виконавчих комітетів  сільських, селищних рад за соціальний захист дітей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меншити кількість дітей, вилучених із сімейного середовища, зменшити кількість безпритульних і бездоглядних дітей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дання комплексної допомоги сім'ям з дітьми, зокрема сприяння працевлаштуванню батьків, отриманню державної допомоги. </w:t>
      </w:r>
    </w:p>
    <w:p>
      <w:pPr>
        <w:pStyle w:val="Style13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роль за ходом виконання Програм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ання Програми здійснюється шляхом реалізації заходів виконавцями, зазначеними у цій Програм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посередній контроль за виконанням заходів Програми здійснює служба у справах дітей райдержадміністрації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ідповідальний виконавець Програми готує та подає до районної державної адміністрації узагальнену інформацію про стан її виконання до 15 січня щороку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695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35pt" to="386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9829800</wp:posOffset>
                </wp:positionV>
                <wp:extent cx="4457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74pt" to="548.95pt,77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  <w:lang w:val="ru-RU"/>
        </w:rPr>
        <w:t xml:space="preserve">                             </w:t>
      </w:r>
      <w:r>
        <w:rPr>
          <w:sz w:val="28"/>
          <w:szCs w:val="28"/>
        </w:rPr>
        <w:t xml:space="preserve">Додаток 1 до Програми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61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6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йонної програми соціально-правового захисту дітей на 2019 – 2021 роки</w:t>
      </w:r>
    </w:p>
    <w:tbl>
      <w:tblPr>
        <w:tblW w:w="14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3"/>
        <w:gridCol w:w="1844"/>
        <w:gridCol w:w="1845"/>
        <w:gridCol w:w="1844"/>
        <w:gridCol w:w="1845"/>
      </w:tblGrid>
      <w:tr>
        <w:trPr>
          <w:trHeight w:val="709" w:hRule="atLeast"/>
        </w:trPr>
        <w:tc>
          <w:tcPr>
            <w:tcW w:w="7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ієнтовний обсяг фінансування, тис. грн.,</w:t>
            </w:r>
          </w:p>
          <w:p>
            <w:pPr>
              <w:pStyle w:val="Normal"/>
              <w:tabs>
                <w:tab w:val="clear" w:pos="709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 т.ч. за роками</w:t>
            </w:r>
          </w:p>
        </w:tc>
      </w:tr>
      <w:tr>
        <w:trPr>
          <w:trHeight w:val="488" w:hRule="atLeast"/>
        </w:trPr>
        <w:tc>
          <w:tcPr>
            <w:tcW w:w="7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ru-RU"/>
              </w:rPr>
              <w:t>9</w:t>
            </w:r>
          </w:p>
          <w:p>
            <w:pPr>
              <w:pStyle w:val="Normal"/>
              <w:tabs>
                <w:tab w:val="clear" w:pos="709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1</w:t>
            </w:r>
          </w:p>
        </w:tc>
      </w:tr>
      <w:tr>
        <w:trPr>
          <w:trHeight w:val="517" w:hRule="atLeast"/>
        </w:trPr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за Програмою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2,9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12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, 3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12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,3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12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,3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  <w:tr>
        <w:trPr>
          <w:trHeight w:val="517" w:hRule="atLeast"/>
        </w:trPr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.ч. за районний бюджет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12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2,9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12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,3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12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,3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412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,3</w:t>
            </w:r>
            <w:r>
              <w:rPr>
                <w:sz w:val="28"/>
                <w:szCs w:val="28"/>
                <w:lang w:val="ru-RU"/>
              </w:rPr>
              <w:t>00</w:t>
            </w:r>
          </w:p>
        </w:tc>
      </w:tr>
    </w:tbl>
    <w:p>
      <w:pPr>
        <w:pStyle w:val="Normal"/>
        <w:tabs>
          <w:tab w:val="clear" w:pos="709"/>
          <w:tab w:val="left" w:pos="841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34620</wp:posOffset>
                </wp:positionV>
                <wp:extent cx="445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6pt" to="548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9012" w:firstLine="708"/>
        <w:jc w:val="right"/>
        <w:rPr/>
      </w:pPr>
      <w:r>
        <w:rPr>
          <w:sz w:val="28"/>
          <w:szCs w:val="28"/>
        </w:rPr>
        <w:t xml:space="preserve">Додаток 2 до Програм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прями діяльност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61" w:leader="none"/>
        </w:tabs>
        <w:jc w:val="center"/>
        <w:outlineLvl w:val="0"/>
        <w:rPr/>
      </w:pPr>
      <w:r>
        <w:rPr>
          <w:sz w:val="28"/>
          <w:szCs w:val="28"/>
        </w:rPr>
        <w:t>районної програми соціально-правового захисту дітей на 2019 – 2021 рок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16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780"/>
        <w:gridCol w:w="2520"/>
        <w:gridCol w:w="1440"/>
        <w:gridCol w:w="1440"/>
        <w:gridCol w:w="900"/>
        <w:gridCol w:w="900"/>
        <w:gridCol w:w="900"/>
      </w:tblGrid>
      <w:tr>
        <w:trPr>
          <w:tblHeader w:val="true"/>
          <w:trHeight w:val="30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казник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Юридична (законодавча) підста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ий за проведення заходу (організація, управління, відділ, особ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жерела фінансу</w:t>
            </w:r>
          </w:p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ання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ієнтовний обсяг фінансування, тис. грн.</w:t>
            </w:r>
          </w:p>
        </w:tc>
      </w:tr>
      <w:tr>
        <w:trPr>
          <w:tblHeader w:val="true"/>
          <w:trHeight w:val="3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гальний обсяг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 тому числі за роками</w:t>
            </w:r>
          </w:p>
        </w:tc>
      </w:tr>
      <w:tr>
        <w:trPr>
          <w:tblHeader w:val="true"/>
          <w:trHeight w:val="7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>
          <w:trHeight w:val="52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і показники</w:t>
            </w:r>
          </w:p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both"/>
              <w:rPr>
                <w:b/>
                <w:b/>
              </w:rPr>
            </w:pPr>
            <w:r>
              <w:rPr/>
              <w:t>Закони України: „Про забезпечення організаційно-правових умов соціального захисту дітей-сиріт та дітей, позбавлених батьківського піклування”, „Про охорону дитинства”, „Про органи і служби у справах дітей та спеціальні установи для дітей”, „Про місцеві державні адміністрації”, постанова Кабінету Міністрів України від 30 травня 2018 року № 453 «Про затвердження Державної соціальної програми «Національний план дій щодо реалізації Конвенції ООН про права дитини» на період до 2021 року»</w:t>
            </w:r>
          </w:p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Л. ЯЩЕНКО, начальник служби у справах дітей райдержадміністрації</w:t>
            </w:r>
          </w:p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Районний бюджет</w:t>
            </w:r>
          </w:p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32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4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4,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4,300</w:t>
            </w:r>
          </w:p>
        </w:tc>
      </w:tr>
      <w:tr>
        <w:trPr>
          <w:trHeight w:val="16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Районне свято  „Щасливе дитинство”  з нагоди Міжнародного Дня захисту ді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5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,200</w:t>
            </w:r>
          </w:p>
        </w:tc>
      </w:tr>
      <w:tr>
        <w:trPr>
          <w:trHeight w:val="8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Зустріч керівництва райдержадміністрації з усиновлювачами, опікунами, піклувальниками, прийомними батьками, батьками-вихователями з нагоди Дня усиновле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,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,900</w:t>
            </w:r>
          </w:p>
        </w:tc>
      </w:tr>
      <w:tr>
        <w:trPr>
          <w:trHeight w:val="6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both"/>
              <w:rPr/>
            </w:pPr>
            <w:r>
              <w:rPr/>
              <w:t>Районне свято „Святий Миколай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5,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5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5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5,200</w:t>
            </w:r>
          </w:p>
        </w:tc>
      </w:tr>
    </w:tbl>
    <w:p>
      <w:pPr>
        <w:pStyle w:val="Normal"/>
        <w:numPr>
          <w:ilvl w:val="0"/>
          <w:numId w:val="0"/>
        </w:numPr>
        <w:ind w:left="9012" w:firstLine="708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7185</wp:posOffset>
                </wp:positionH>
                <wp:positionV relativeFrom="paragraph">
                  <wp:posOffset>48387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38.1pt" to="523.5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9012" w:firstLine="708"/>
        <w:jc w:val="right"/>
        <w:rPr>
          <w:sz w:val="27"/>
          <w:szCs w:val="27"/>
        </w:rPr>
      </w:pPr>
      <w:r>
        <w:rPr>
          <w:sz w:val="27"/>
          <w:szCs w:val="27"/>
        </w:rPr>
        <w:t>Додаток 3 до Програми</w:t>
      </w:r>
    </w:p>
    <w:p>
      <w:pPr>
        <w:pStyle w:val="Style13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3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аходи </w:t>
      </w:r>
    </w:p>
    <w:p>
      <w:pPr>
        <w:pStyle w:val="Style13"/>
        <w:numPr>
          <w:ilvl w:val="0"/>
          <w:numId w:val="0"/>
        </w:numPr>
        <w:spacing w:before="0" w:after="0"/>
        <w:ind w:left="360" w:hanging="0"/>
        <w:jc w:val="center"/>
        <w:outlineLvl w:val="0"/>
        <w:rPr/>
      </w:pPr>
      <w:r>
        <w:rPr>
          <w:sz w:val="27"/>
          <w:szCs w:val="27"/>
          <w:lang w:val="uk-UA"/>
        </w:rPr>
        <w:t>районної програми соціально-правового захисту дітей на 2019-2021 роки</w:t>
      </w:r>
    </w:p>
    <w:p>
      <w:pPr>
        <w:pStyle w:val="Style13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939"/>
        <w:gridCol w:w="5730"/>
        <w:gridCol w:w="14"/>
        <w:gridCol w:w="12"/>
        <w:gridCol w:w="10"/>
        <w:gridCol w:w="2512"/>
        <w:gridCol w:w="14"/>
      </w:tblGrid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№ </w:t>
            </w:r>
            <w:r>
              <w:rPr>
                <w:b/>
                <w:sz w:val="27"/>
                <w:szCs w:val="27"/>
                <w:lang w:val="uk-UA"/>
              </w:rPr>
              <w:t>з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Найменування заходу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ідповідальні за виконання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Строки виконання</w:t>
            </w:r>
          </w:p>
        </w:tc>
      </w:tr>
      <w:tr>
        <w:trPr>
          <w:trHeight w:val="551" w:hRule="atLeast"/>
        </w:trPr>
        <w:tc>
          <w:tcPr>
            <w:tcW w:w="15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. Охорона здоров</w:t>
            </w:r>
            <w:r>
              <w:rPr>
                <w:b/>
                <w:sz w:val="27"/>
                <w:szCs w:val="27"/>
              </w:rPr>
              <w:t>’</w:t>
            </w:r>
            <w:r>
              <w:rPr>
                <w:b/>
                <w:sz w:val="27"/>
                <w:szCs w:val="27"/>
                <w:lang w:val="uk-UA"/>
              </w:rPr>
              <w:t>я та формування здорового способу життя дітей</w:t>
            </w:r>
          </w:p>
        </w:tc>
      </w:tr>
      <w:tr>
        <w:trPr>
          <w:trHeight w:val="104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.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діяльності мобільного консультаційного пункту соціальної пропаганди здорового способу життя, проведення просвітницько-профілактичної роботи.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ПРЦСССДМ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1.</w:t>
            </w: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Вирішення питань збереження, підтримки та охорони здоров’я дітей-сиріт та дітей, позбавлених батьківського піклування, що виховуються у прийомних сім’ях, дитячих будинках сімейного типу, у сім’ях опікунів та піклувальників.</w:t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рилуцька центральна районна лікарня, 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НП «Центр первинної медико-санітарної допомоги» Прилуцької районної ради Чернігівської області, ПРЦСССДМ, служба у справах дітей райдержадміністрації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338" w:hRule="atLeast"/>
        </w:trPr>
        <w:tc>
          <w:tcPr>
            <w:tcW w:w="15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І. Профілактика правопорушень та злочинів серед дітей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16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2.</w:t>
            </w: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дійснення контролю за дотриманням культурно-розважальними закладами нормативно-правових актів щодо порядку відвідування їх дітьми, заборони продажу алкогольних напоїв, тютюнових виробів, розповсюдження наркотиків, пропаганди насилля, жорстокості та сексуальної розпусти.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5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луцький відділ поліції ГУНП в Чернігівській області, </w:t>
            </w:r>
            <w:r>
              <w:rPr>
                <w:sz w:val="27"/>
                <w:szCs w:val="27"/>
                <w:lang w:val="uk-UA"/>
              </w:rPr>
              <w:t xml:space="preserve"> служба у справах дітей райдержадміністрації, ПРЦСССДМ, відділ освіти райдержадміністрації, виконкоми сільських, селищних рад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2.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Безумовне виконання „Інструкції з обліку дітей і підлітків шкільного віку”, затвердженої постановою Кабінету Міністрів України від 12.04.2000 № 646; контроль за незаконним відрахуванням учнів із загальноосвітніх шкіл та інших навчальних закладів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Відділ освіти райдержадміністрації, служба у справах дітей райдержадміністрації, виконкоми сільських, селищних ра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2.</w:t>
            </w: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З метою запобігання негативним проявам серед дітей, у тому числі пияцтву, наркоманії, дитячій бездоглядності і безпритульності, забезпечення виявлення дітей, які жебракують, вчиняють правопорушення або стали жертвами злочинної діяльності дорослих, проведення спільних оперативно-профілактичних рейдів та операцій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 xml:space="preserve">Прилуцький відділ поліції ГУНП в Чернігівській області, </w:t>
            </w:r>
            <w:r>
              <w:rPr>
                <w:sz w:val="27"/>
                <w:szCs w:val="27"/>
                <w:lang w:val="uk-UA"/>
              </w:rPr>
              <w:t xml:space="preserve"> служба у справах дітей райдержадміністрації, ПРЦСССДМ, відділ освіти райдержадміністрації, виконкоми сільських, селищних ра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місяч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2.</w:t>
            </w:r>
            <w:r>
              <w:rPr>
                <w:sz w:val="27"/>
                <w:szCs w:val="27"/>
                <w:lang w:val="uk-UA"/>
              </w:rPr>
              <w:t xml:space="preserve">4.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Проведення місячника юридичного всеобучу у навчально-виховних закладах району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а у справах дітей райдержадміністрації, ПРЦСССДМ, відділ освіти райдержадміністрації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Щорічно у квітні</w:t>
            </w:r>
          </w:p>
        </w:tc>
      </w:tr>
      <w:tr>
        <w:trPr>
          <w:trHeight w:val="125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2.</w:t>
            </w: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соціального патронажу та супроводження дітей, які відбувають покарання у спеціальних установах та звільняються з місць позбавлення волі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ПРЦСССДМ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249" w:hRule="atLeast"/>
        </w:trPr>
        <w:tc>
          <w:tcPr>
            <w:tcW w:w="15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ІІІ. Запобігання та викоренення найгірших форм праці дітей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10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3.</w:t>
            </w: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профілактичної та соціально-психологічної роботи з батьками, діти яких залучалися до найгірших форм праці.</w:t>
            </w:r>
          </w:p>
        </w:tc>
        <w:tc>
          <w:tcPr>
            <w:tcW w:w="5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луцький відділ поліції ГУНП в Чернігівській області, </w:t>
            </w:r>
            <w:r>
              <w:rPr>
                <w:sz w:val="27"/>
                <w:szCs w:val="27"/>
                <w:lang w:val="uk-UA"/>
              </w:rPr>
              <w:t xml:space="preserve"> відділ освіти райдержадміністрації, ПРЦСССДМ, служба у справах дітей райдержадміністрації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3.</w:t>
            </w: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робка, виготовлення та розповсюдження буклетів, рекомендацій, посібників, плакатів та інших матеріалів з питань запобігання та викоренення найгірших форм праці дітей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ПРЦСССДМ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16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3.</w:t>
            </w: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дійснення комплексної медико-психологічної та педагогічної реабілітації дітей, залучених до найгірших форм праці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Прилуцька центральна районна лікарня, КНП «Центр первинної медико-санітарної допомоги» Прилуцької районної ради Чернігівської області, відділ освіти райдержадміністрації, ПРЦСССДМ, служба у справах дітей райдержадміністрації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3.</w:t>
            </w: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дійснення перевірок додержання чинного законодавства щодо використання на підприємствах, в організаціях, сільськогосподарських товариствах району праці дітей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а у справах дітей райдержадміністрації, головний державний інспектор відділу з питань додержання законодавства про працю, зайнятість та інших нормативно-правових актів управління Держпраці Чернігівської області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3.</w:t>
            </w: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життя заходів щодо першочергового працевлаштування дітей-сиріт та дітей, позбавлених батьківського піклування, та осіб з їх числа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а міськрайонна філія Чернігівського обласного центру зайнятості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3.</w:t>
            </w:r>
            <w:r>
              <w:rPr>
                <w:sz w:val="27"/>
                <w:szCs w:val="27"/>
                <w:lang w:val="uk-UA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ння профорієнтаційної допомоги випускникам КЗ «Удайцівський навчально-реабілітаційний цетр» Чернігівської обласної ради, КЗ «Яблунівська спеціалізована школа-інтернат І-ІІІ ст. з поглибленим вивченням окремих предметів та курсів» Чернігівської обласної ради з метою їх подальшої орієнтації на ринку праці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Прилуцька міськрайонна філія Чернігівського обласного центру зайнятості</w:t>
            </w:r>
            <w:r>
              <w:rPr>
                <w:sz w:val="27"/>
                <w:szCs w:val="27"/>
                <w:lang w:val="uk-UA"/>
              </w:rPr>
              <w:t>, ПРЦСССДМ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381" w:hRule="atLeast"/>
        </w:trPr>
        <w:tc>
          <w:tcPr>
            <w:tcW w:w="15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b/>
                <w:sz w:val="27"/>
                <w:szCs w:val="27"/>
                <w:lang w:val="uk-UA"/>
              </w:rPr>
              <w:t>І</w:t>
            </w:r>
            <w:r>
              <w:rPr>
                <w:b/>
                <w:sz w:val="27"/>
                <w:szCs w:val="27"/>
                <w:lang w:val="en-US"/>
              </w:rPr>
              <w:t>V</w:t>
            </w:r>
            <w:r>
              <w:rPr>
                <w:b/>
                <w:sz w:val="27"/>
                <w:szCs w:val="27"/>
                <w:lang w:val="uk-UA"/>
              </w:rPr>
              <w:t>. Запобігання соціальному сирітству, подолання бездоглядності та безпритульності серед дітей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>
          <w:trHeight w:val="131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4.</w:t>
            </w: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Попередження раннього соціального сирітства, запобігання відмови від новонароджених дітей. 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ПРЦСССДМ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4.</w:t>
            </w: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дійснення контролю за умовами утримання та виховання дітей, які перебувають у складних життєвих обставинах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 xml:space="preserve">Служба у справах дітей райдержадміністрації, ПРЦСССДМ, відділ освіти райдержадміністрації, Прилуцький </w:t>
            </w:r>
            <w:r>
              <w:rPr>
                <w:sz w:val="28"/>
                <w:szCs w:val="28"/>
                <w:lang w:val="uk-UA"/>
              </w:rPr>
              <w:t xml:space="preserve">відділ поліції ГУНП в Чернігівській області, </w:t>
            </w:r>
            <w:r>
              <w:rPr>
                <w:sz w:val="27"/>
                <w:szCs w:val="27"/>
                <w:lang w:val="uk-UA"/>
              </w:rPr>
              <w:t xml:space="preserve"> виконкоми сільських, селищних ра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11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4.</w:t>
            </w: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Надання дітям, які перебувають у складних життєвих обставинах, комплексної медичної, соціально-психологічної, педагогічної та інших видів допомоги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Прилуцька центральна районна лікарня, КНП «Центр первинної медико-санітарної допомоги» Прилуцької районної ради Чернігівської області, відділ освіти райдержадміністрації, ПРЦСССДМ, служба у справах дітей райдержадміністрації, виконкоми сільських, селищних ра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160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4.</w:t>
            </w:r>
            <w:r>
              <w:rPr>
                <w:sz w:val="27"/>
                <w:szCs w:val="27"/>
                <w:lang w:val="uk-UA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воєчасне виявлення дітей, які залишились без піклування батьків, та вжиття заходів щодо надання таким дітям статусу дитини-сироти або дитини, позбавленої батьківського піклування, забезпечення захисту їх особистих, майнових і житлових прав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Прилуцька центральна районна лікарня, КНП «Центр первинної медико-санітарної допомоги» Прилуцької районної ради Чернігівської області, відділ освіти райдержадміністрації, ПРЦСССДМ, служба у справах дітей райдержадміністрації, управління соціального захисту населення райдержадміністрації, виконкоми сільських, селищних ра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62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4.</w:t>
            </w: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дання соціальної підтримки батькам, яких поновлено у батьківських правах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ПРЦСССДМ, служба у справах дітей райдержадміністрації, виконавчі комітети сільських, селищних ра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3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4.</w:t>
            </w:r>
            <w:r>
              <w:rPr>
                <w:sz w:val="27"/>
                <w:szCs w:val="27"/>
                <w:lang w:val="uk-UA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Надання допомоги сім</w:t>
            </w:r>
            <w:r>
              <w:rPr>
                <w:sz w:val="27"/>
                <w:szCs w:val="27"/>
              </w:rPr>
              <w:t>’</w:t>
            </w:r>
            <w:r>
              <w:rPr>
                <w:sz w:val="27"/>
                <w:szCs w:val="27"/>
                <w:lang w:val="uk-UA"/>
              </w:rPr>
              <w:t>ям з дітьми, де кризова ситуація зумовлює влаштування батьками дітей до державних закладів.</w:t>
            </w:r>
          </w:p>
        </w:tc>
        <w:tc>
          <w:tcPr>
            <w:tcW w:w="5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ЦСССДМ, служба у справах дітей райдержадміністрації, відділ освіти райдержадміністрації, виконавчі комітети сільських, селищних ра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15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b/>
                <w:sz w:val="27"/>
                <w:szCs w:val="27"/>
                <w:lang w:val="en-US"/>
              </w:rPr>
              <w:t>V</w:t>
            </w:r>
            <w:r>
              <w:rPr>
                <w:b/>
                <w:sz w:val="27"/>
                <w:szCs w:val="27"/>
                <w:lang w:val="uk-UA"/>
              </w:rPr>
              <w:t>. Соціальний захист дітей-сиріт та дітей, позбавлених батьківського піклування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5.</w:t>
            </w: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здоровлення, санаторне та реабілітаційне лікування дітей, які влаштовані до сімейних форм виховання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діл освіти райдержадміністрації, служба у справах дітей райдержадміністрації, Прилуцька центральна районна лікарня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5.</w:t>
            </w: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Забезпечення, в разі втрати дитиною батьківського піклування, першочергового її влаштування в сім’ї громадян України на усиновлення, під опіку або піклування, на виховання до прийомних сімей, дитячих будинків сімейного типу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а у справах дітей райдержадміністрації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5.</w:t>
            </w:r>
            <w:r>
              <w:rPr>
                <w:sz w:val="27"/>
                <w:szCs w:val="27"/>
                <w:lang w:val="uk-UA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безпечення соціального супроводження прийомних сімей, дитячих будинків сімейного типу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ПРЦСССДМ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5.4</w:t>
            </w:r>
            <w:r>
              <w:rPr>
                <w:sz w:val="27"/>
                <w:szCs w:val="27"/>
                <w:lang w:val="uk-UA"/>
              </w:rPr>
              <w:t>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робка, випуск та розповсюдження методичної літератури з питань усиновлення, створення прийомних сімей та дитячих будинків сімейного типу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ЦСССДМ, служба у справах дітей райдержадміністрації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>
          <w:trHeight w:val="10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5.</w:t>
            </w:r>
            <w:r>
              <w:rPr>
                <w:sz w:val="27"/>
                <w:szCs w:val="27"/>
                <w:lang w:val="uk-UA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конкурсу декоративно-прикладного мистецтва „Світ очима дітей” серед дітей-сиріт та дітей, позбавлених батьківського піклування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Служба у справах дітей райдержадміністрації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річно у квітні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5.</w:t>
            </w:r>
            <w:r>
              <w:rPr>
                <w:sz w:val="27"/>
                <w:szCs w:val="27"/>
                <w:lang w:val="uk-UA"/>
              </w:rPr>
              <w:t>0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районного свята „Щасливе дитинство” з нагоди Міжнародного Дня захисту дітей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а у справах дітей райдержадміністрації, ПРЦСССДМ, відділ освіти райдержадміністрації, сектор культури, туризму і релігій райдержадміністрацій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clear" w:pos="709"/>
                <w:tab w:val="left" w:pos="2124" w:leader="none"/>
              </w:tabs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Щорічно у червні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5.</w:t>
            </w:r>
            <w:r>
              <w:rPr>
                <w:sz w:val="27"/>
                <w:szCs w:val="27"/>
                <w:lang w:val="uk-UA"/>
              </w:rPr>
              <w:t>1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4680" w:leader="none"/>
                <w:tab w:val="left" w:pos="5619" w:leader="none"/>
                <w:tab w:val="left" w:pos="5760" w:leader="none"/>
                <w:tab w:val="left" w:pos="738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устріч керівництва райдержадміністрації з усиновлювачами, опікунами, піклувальниками, прийомними батьками, батьками-вихователями з нагоди Дня усиновленн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>Служба у справах дітей райдержадміністрації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річно у вересні</w:t>
            </w:r>
          </w:p>
        </w:tc>
      </w:tr>
      <w:tr>
        <w:trPr>
          <w:trHeight w:val="132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5.</w:t>
            </w:r>
            <w:r>
              <w:rPr>
                <w:sz w:val="27"/>
                <w:szCs w:val="27"/>
                <w:lang w:val="uk-UA"/>
              </w:rPr>
              <w:t>1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ведення районного свята „Святий Миколай”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uk-UA"/>
              </w:rPr>
              <w:t xml:space="preserve">Служба у справах дітей райдержадміністрації, ПРЦСССДМ, відділ освіти райдержадміністрації, сектор культури, туризму і релігій райдержадміністрації 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річно у грудні</w:t>
            </w:r>
          </w:p>
        </w:tc>
      </w:tr>
      <w:tr>
        <w:trPr/>
        <w:tc>
          <w:tcPr>
            <w:tcW w:w="15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b/>
                <w:sz w:val="27"/>
                <w:szCs w:val="27"/>
                <w:lang w:val="en-US"/>
              </w:rPr>
              <w:t>V</w:t>
            </w:r>
            <w:r>
              <w:rPr>
                <w:b/>
                <w:sz w:val="27"/>
                <w:szCs w:val="27"/>
                <w:lang w:val="uk-UA"/>
              </w:rPr>
              <w:t>І. Інформаційне забезпечення</w:t>
            </w:r>
          </w:p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6.</w:t>
            </w:r>
            <w:r>
              <w:rPr>
                <w:sz w:val="27"/>
                <w:szCs w:val="27"/>
                <w:lang w:val="uk-UA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исвітлення у засобах масової інформації заходів щодо соціально-правового захисту дітей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  <w:r>
              <w:rPr>
                <w:sz w:val="27"/>
                <w:szCs w:val="27"/>
                <w:lang w:val="uk-UA"/>
              </w:rPr>
              <w:t xml:space="preserve"> райдержадміністрації, ПРЦСССДМ, відділ освіти райдержадміністрації, сектор культури, туризму і релігій райдержадміністрації, управління соціального захисту населення райдержадміністрації, Прилуцький </w:t>
            </w:r>
            <w:r>
              <w:rPr>
                <w:sz w:val="28"/>
                <w:szCs w:val="28"/>
                <w:lang w:val="uk-UA"/>
              </w:rPr>
              <w:t xml:space="preserve">відділ поліції ГУНП в Чернігівській області, </w:t>
            </w:r>
            <w:r>
              <w:rPr>
                <w:sz w:val="27"/>
                <w:szCs w:val="27"/>
                <w:lang w:val="uk-UA"/>
              </w:rPr>
              <w:t xml:space="preserve">  виконавчі комітети сільських, селищних рад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остійно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7"/>
                <w:szCs w:val="27"/>
                <w:lang w:val="en-US"/>
              </w:rPr>
              <w:t>6.</w:t>
            </w:r>
            <w:r>
              <w:rPr>
                <w:sz w:val="27"/>
                <w:szCs w:val="27"/>
                <w:lang w:val="uk-UA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озгляд на засіданні Колегії при голові райдержадміністрації стан виконання районної програми соціально-правового захисту дітей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Служба у справах дітей</w:t>
            </w:r>
            <w:r>
              <w:rPr>
                <w:sz w:val="27"/>
                <w:szCs w:val="27"/>
                <w:lang w:val="uk-UA"/>
              </w:rPr>
              <w:t xml:space="preserve"> райдержадміністрації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Щорічно</w:t>
            </w:r>
          </w:p>
        </w:tc>
      </w:tr>
    </w:tbl>
    <w:p>
      <w:pPr>
        <w:pStyle w:val="Style13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80085</wp:posOffset>
                </wp:positionV>
                <wp:extent cx="4343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3.55pt" to="557.95pt,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39:00Z</dcterms:created>
  <dc:creator>Vika</dc:creator>
  <dc:description/>
  <cp:keywords/>
  <dc:language>en-US</dc:language>
  <cp:lastModifiedBy>user</cp:lastModifiedBy>
  <cp:lastPrinted>2018-11-01T12:01:00Z</cp:lastPrinted>
  <dcterms:modified xsi:type="dcterms:W3CDTF">2018-11-01T10:02:00Z</dcterms:modified>
  <cp:revision>9</cp:revision>
  <dc:subject/>
  <dc:title>У К Р А Ї Н А</dc:title>
</cp:coreProperties>
</file>