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2009454891"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978833812"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978424615"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