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711727185"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1527623639"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561631074"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