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ХВАЛЕ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_____________ 2021 року №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8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48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left="5400" w:hanging="0"/>
        <w:rPr>
          <w:bCs w:val="false"/>
          <w:caps/>
          <w:sz w:val="28"/>
          <w:szCs w:val="28"/>
          <w:lang w:val="ru-RU"/>
        </w:rPr>
      </w:pPr>
      <w:r>
        <w:rPr>
          <w:bCs w:val="false"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  <w:caps/>
          <w:sz w:val="36"/>
          <w:szCs w:val="36"/>
        </w:rPr>
      </w:pPr>
      <w:r>
        <w:rPr>
          <w:b w:val="false"/>
          <w:bCs w:val="false"/>
          <w:caps/>
          <w:sz w:val="36"/>
          <w:szCs w:val="36"/>
        </w:rPr>
      </w:r>
    </w:p>
    <w:p>
      <w:pPr>
        <w:pStyle w:val="Heading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 Р О Г Р А М А</w:t>
      </w:r>
    </w:p>
    <w:p>
      <w:pPr>
        <w:pStyle w:val="Heading"/>
        <w:rPr/>
      </w:pPr>
      <w:r>
        <w:rPr>
          <w:sz w:val="36"/>
          <w:szCs w:val="36"/>
        </w:rPr>
        <w:t xml:space="preserve">передачі  нетелей багатодітним сім’ям, </w:t>
      </w:r>
    </w:p>
    <w:p>
      <w:pPr>
        <w:pStyle w:val="Heading"/>
        <w:rPr/>
      </w:pPr>
      <w:r>
        <w:rPr>
          <w:sz w:val="36"/>
          <w:szCs w:val="36"/>
        </w:rPr>
        <w:t>які проживають у сільській місцевості</w:t>
      </w:r>
    </w:p>
    <w:p>
      <w:pPr>
        <w:pStyle w:val="Heading"/>
        <w:rPr/>
      </w:pPr>
      <w:r>
        <w:rPr>
          <w:sz w:val="36"/>
          <w:szCs w:val="36"/>
        </w:rPr>
        <w:t xml:space="preserve">Прилуцького району </w:t>
      </w:r>
    </w:p>
    <w:p>
      <w:pPr>
        <w:pStyle w:val="Heading"/>
        <w:rPr/>
      </w:pPr>
      <w:r>
        <w:rPr>
          <w:sz w:val="36"/>
          <w:szCs w:val="36"/>
        </w:rPr>
        <w:t>на  2021-2027 роки</w:t>
      </w:r>
    </w:p>
    <w:p>
      <w:pPr>
        <w:pStyle w:val="Heading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"/>
        <w:rPr>
          <w:caps/>
          <w:sz w:val="56"/>
          <w:szCs w:val="56"/>
        </w:rPr>
      </w:pPr>
      <w:r>
        <w:rPr>
          <w:caps/>
          <w:sz w:val="56"/>
          <w:szCs w:val="56"/>
        </w:rPr>
      </w:r>
    </w:p>
    <w:p>
      <w:pPr>
        <w:pStyle w:val="Heading"/>
        <w:rPr>
          <w:caps/>
          <w:sz w:val="56"/>
          <w:szCs w:val="56"/>
        </w:rPr>
      </w:pPr>
      <w:r>
        <w:rPr>
          <w:caps/>
          <w:sz w:val="56"/>
          <w:szCs w:val="56"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рилуки, 2021</w:t>
      </w:r>
    </w:p>
    <w:p>
      <w:pPr>
        <w:pStyle w:val="Normal"/>
        <w:shd w:fill="FFFFFF" w:val="clear"/>
        <w:autoSpaceDE w:val="false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МІСТ</w:t>
      </w:r>
    </w:p>
    <w:p>
      <w:pPr>
        <w:pStyle w:val="Normal"/>
        <w:shd w:fill="FFFFFF" w:val="clear"/>
        <w:autoSpaceDE w:val="false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894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6232"/>
        <w:gridCol w:w="1824"/>
      </w:tblGrid>
      <w:tr>
        <w:trPr>
          <w:trHeight w:val="259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>
          <w:trHeight w:val="665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роблеми, на розв'язання яких спрямовується Програма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35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Heading7"/>
              <w:ind w:left="0" w:right="110" w:hanging="0"/>
              <w:rPr/>
            </w:pPr>
            <w:r>
              <w:rPr/>
              <w:t>Мета і завдання Програми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42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Шляхи і засоби реалізації Програми 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20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забезпечення Програми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7</w:t>
            </w:r>
          </w:p>
        </w:tc>
      </w:tr>
      <w:tr>
        <w:trPr>
          <w:trHeight w:val="1110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надання і використання коштів субвенції з обласного бюджету місцевим бюджетам на фінансування заходів Програми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-9</w:t>
            </w:r>
          </w:p>
        </w:tc>
      </w:tr>
      <w:tr>
        <w:trPr>
          <w:trHeight w:val="420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 реалізації Програм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591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нтроль за ходом виконання Програми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99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Додаток 1 «Напрями діяльності та заходи Програми передачі нетелей багатодітним сім’ям, які проживають у сільській місцевості Прилуцького району, на 20216-2027 роки»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599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Додаток 2 «Ресурсне забезпечення Програми передачі нетелей багатодітним сім’ям, які проживають у сільській місцевості Прилуцького району на 2021-2027 роки»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68"/>
        <w:gridCol w:w="53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а передачі нетелей багатодітним сім’ям, які проживають у сільській місцевості  Прилуцького району, на 2021-2027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економічного та агропромислового розвитку, транспорту та зв’язку Прилуцької район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"Про особисте селянське господарство", Стратегія сталого розвитку Чернігівської області на період до 2027 року, «Комплексна програма підтримки розвитку агропромислового комплексу Чернігівської області на 2021 – 2027 роки» затверджена рішенням 2 (позачергової) сесії обласної ради 8 скликання від 26 січня 2021 року №4-2/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Розробник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та агропромислового розвитку, транспорту та зв’язку </w:t>
            </w:r>
            <w:r>
              <w:rPr>
                <w:color w:val="000000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та агропромислового розвитку, транспорту та зв’язку </w:t>
            </w:r>
            <w:r>
              <w:rPr>
                <w:color w:val="000000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Учасники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та агропромислового розвитку, транспорту та зв’язку </w:t>
            </w:r>
            <w:r>
              <w:rPr>
                <w:color w:val="000000"/>
                <w:sz w:val="28"/>
                <w:szCs w:val="28"/>
              </w:rPr>
              <w:t>районної державної адміністрації, територіальні громади району, сільські багатодітні сім’ї, в яких виховується 5 і більше дітей віком до 18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ідвищення рівня економічної активності та забезпечення екологічно чистими продуктами тваринного походження сільських багатодітних сімей, оптимізація їх соціального захис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-2027 рр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Загальний обсяг фінансування, необхідного для реалізації Програми, всього,</w:t>
            </w:r>
          </w:p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у тому числі: </w:t>
            </w:r>
          </w:p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коштів обласного бюджету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74,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74,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 виконанн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допомоги сільським багатодітним сім’ям, сприяння  </w:t>
            </w:r>
            <w:r>
              <w:rPr>
                <w:sz w:val="28"/>
              </w:rPr>
              <w:t xml:space="preserve">повноцінному і самодостатньому функціонуванні сім’ї, зміцнення їх економічного стану та подоланню рівня бідності серед найбільш вразливих верств населення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иконанням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економічного та агропромислового розвитку, транспорту та зв’язку Прилуцької районної державної адміністрації, постійна комісія </w:t>
            </w:r>
            <w:r>
              <w:rPr>
                <w:sz w:val="28"/>
                <w:szCs w:val="28"/>
                <w:lang w:eastAsia="uk-UA"/>
              </w:rPr>
              <w:t>районної ради з питань агропромислового комплексу, земельних відносин, екології та природних ресурсів, благоустрою та управління комунальною власністю</w:t>
            </w:r>
            <w:r>
              <w:rPr>
                <w:color w:val="000000"/>
                <w:sz w:val="28"/>
                <w:szCs w:val="28"/>
              </w:rPr>
              <w:t xml:space="preserve"> Прилуцької районної рад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чі нетелей багатодітним сім’ям, які проживають у сільській місцевості Прилуцького району на 2021-2027 роки </w:t>
      </w:r>
    </w:p>
    <w:p>
      <w:pPr>
        <w:pStyle w:val="Normal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передачі нетелей багатодітним сім’ям, які проживають в сільській місцевості Прилуцького району на 2021-2027 роки (далі – Програма) розроблена відповідно до Закону України "Про особисте селянське господарство", Стратегії сталого розвитку Чернігівської області на період до 2027 року, «Комплексної програми підтримки розвитку агропромислового комплексу Чернігівської області на 2021  - 2027 роки», затвердженої рішенням обласної ради другої (позачергової) сесії восьмого скликання від 26 січня 2021 року №4-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ограма визначає комплекс заходів </w:t>
      </w:r>
      <w:r>
        <w:rPr>
          <w:sz w:val="28"/>
        </w:rPr>
        <w:t>з підтримки сільських багатодітних сімей та підвищення їх добробуту.</w:t>
      </w:r>
    </w:p>
    <w:p>
      <w:pPr>
        <w:pStyle w:val="Normal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1. Проблеми, на розв'язання яких спрямовується Програма</w:t>
      </w:r>
    </w:p>
    <w:p>
      <w:pPr>
        <w:pStyle w:val="Normal"/>
        <w:shd w:fill="FFFFFF" w:val="clear"/>
        <w:autoSpaceDE w:val="false"/>
        <w:ind w:right="31" w:firstLine="665"/>
        <w:jc w:val="both"/>
        <w:rPr/>
      </w:pPr>
      <w:r>
        <w:rPr>
          <w:spacing w:val="4"/>
          <w:sz w:val="28"/>
          <w:szCs w:val="28"/>
        </w:rPr>
        <w:t>У Прилуцькому районі 75% загальної кількості населення проживає у сільській місцевості. Формування чисельності сільського населення району у 2020 році характеризується її скороченням.</w:t>
      </w:r>
    </w:p>
    <w:p>
      <w:pPr>
        <w:pStyle w:val="Normal"/>
        <w:shd w:fill="FFFFFF" w:val="clear"/>
        <w:autoSpaceDE w:val="false"/>
        <w:ind w:right="31" w:firstLine="665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ількість особистих селянських господарств Чернігівщини, які утримують худобу та птицю, протягом останніх п’яти років зменшилась на 17%.</w:t>
      </w:r>
    </w:p>
    <w:p>
      <w:pPr>
        <w:pStyle w:val="Normal"/>
        <w:shd w:fill="FFFFFF" w:val="clear"/>
        <w:autoSpaceDE w:val="false"/>
        <w:ind w:right="31" w:firstLine="665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ідповідно погіршується рівень життя сільського населення, особливо соціально вразливою категорією є сім’ї, які виховують 5 і більше дітей. Кількість таких сімей станом на 01.01.2021 року становить 93.</w:t>
      </w:r>
    </w:p>
    <w:p>
      <w:pPr>
        <w:pStyle w:val="Normal"/>
        <w:shd w:fill="FFFFFF" w:val="clear"/>
        <w:autoSpaceDE w:val="false"/>
        <w:ind w:right="31" w:firstLine="665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тягом останніх років найбільш гострими проблемами на селі є поглиблення демографічної кризи, бідність, безробіття, трудова міграція, зниження демографічно-відтворювального потенціалу.</w:t>
      </w:r>
    </w:p>
    <w:p>
      <w:pPr>
        <w:pStyle w:val="Normal"/>
        <w:shd w:fill="FFFFFF" w:val="clear"/>
        <w:autoSpaceDE w:val="false"/>
        <w:ind w:right="31" w:firstLine="665"/>
        <w:jc w:val="both"/>
        <w:rPr/>
      </w:pPr>
      <w:r>
        <w:rPr>
          <w:spacing w:val="4"/>
          <w:sz w:val="28"/>
          <w:szCs w:val="28"/>
        </w:rPr>
        <w:t xml:space="preserve">Зважаючи на вищевикладене, а також, беручи до уваги досвід виконання Програми передачі нетелей багатодітним сім’ям, які проживають у сільській місцевості Прилуцького району на 2016-2020 роки, під час дії якої з 2016 по 2020 рік 6 багатодітних сімей отримали нетелей, Програма дасть можливість сільським багатодітним сім’ям, які братимуть у ній участь, підвищити свій рівень доходів, забезпечити дітей якісними і корисними продуктами харчування. Для певної частини таких сімей отримання допомоги у вигляді нетелей стане мотивуючим фактором до створення сімейних ферм. 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Актуальність розроблення цієї Програми зумовлена необхідністю реалізації сучасної політики держави у сфері створення сприятливих умов для покращення матеріального стану селянської багатодітної родини та кожного з її членів, підвищення її життєвого рівня через розширення самозайнятості, посилення ролі сім'ї як первинного осередку суспільства. 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 Мета і завдання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та Програми полягає у </w:t>
      </w:r>
      <w:r>
        <w:rPr>
          <w:sz w:val="28"/>
        </w:rPr>
        <w:t>створенні соціальних і економічних умов для сільської багатодітної сім’ї, утвердження духовно і фізично здорової, матеріально та соціально благополучної сім'ї,</w:t>
      </w:r>
      <w:r>
        <w:rPr>
          <w:sz w:val="28"/>
          <w:szCs w:val="28"/>
        </w:rPr>
        <w:t xml:space="preserve"> організація самозайнятості селя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данн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ідвищення рівня економічної активності та забезпечення екологічно чистими продуктами тваринницького походження сільських багатодітних сімей, оптимізація їх соціального захис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підвищення добробуту сільських багатодітних сім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. Шляхи і засоби реалізації Програми</w:t>
      </w:r>
    </w:p>
    <w:p>
      <w:pPr>
        <w:pStyle w:val="22"/>
        <w:spacing w:before="0" w:after="0"/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ном на 01.01.2021 у сільській місцевості району проживає близько 77,1 тис. осіб, в тому числі 93 багатодітних сімей, де виховується 5 і більше дітей віком до 18 ро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имулювання сільських багатодітних сімей здійснюватиметься шляхом закупівлі нетелей у суб’єктів племінної справи у молочному скотарстві або в суб’єктів господарювання, які не мають такого статусу, за умови середнього надою на 1 корову, що була на початок року, протягом двох попередніх років від 7000 кг молока, які функціонують у Чернігівській області та передачі їх сільськім багатодітним сім’ям.</w:t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/>
        <w:t>Для вирішення даної проблеми доцільним є надання фінансової підтримки з обласного бюджету на закупівлю нетелей для передачі їх сільським багатодітним сім’я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а нетелей сільським багатодітним родинам дасть змогу забезпечити ці сім’ї екологічно чистою молочною продукцією власного виробництва, сприятиме збільшенню поголів’я великої рогатої худоби, виробництва та реалізації молока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4. Фінансове забезпечення Програми</w:t>
      </w:r>
    </w:p>
    <w:p>
      <w:pPr>
        <w:pStyle w:val="21"/>
        <w:rPr/>
      </w:pPr>
      <w:r>
        <w:rPr/>
        <w:t>Фінансове забезпечення Програми здійснюється відповідно до статті 101 Бюджетного кодексу України за рахунок виділення коштів субвенції з обласного бюджету місцевим бюджетам для закупівлі нетелей у суб’єктів племінної справи у молочному скотарстві або в суб’єктів господарювання, які не мають такого статусу, за умови середнього надою на 1 корову, що була на початок року, протягом двох попередніх років від 7000 кг молока, які функціонують у Чернігівській області та передачі їх на безповоротній основі сільським багатодітним сім’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х багатодітних родин, де виховується 5 дітей і більше віком до 18 років, в районі нараховується 93. Як показав досвід виконання Програми передачі нетелей багатодітним сім’ям, які проживають у сільській місцевості Прилуцького району на 2016-2020 роки, з 29 багатодітних сімей, що налічувалися на 01.01.2016, виявили бажання стати учасниками вищезгаданої Програми 10 сімей, визначені такими, що мають право на отримання нетелей, 7 сім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іна на нетелей формується відповідно до ринкової ситуації. У 2020 році розрахункова ціна за 1 кг живої ваги нетелі складала 100 грн. Орієнтовно вага нетелі становить 450 к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-2027 роках передбачається передавати багатодітним сім’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2021 році 4 нетелі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2022 році 4 нетелі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2023 році 4 нетелі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2024 році 4 нетелі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2025 році 4 нетелі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2026 році 4 нетелі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2027 році 4 нете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отреба коштів на 2021-2027 роки складає щорічно – по 182,0 тис. гривень (напрями діяльності та заходи Програми, ресурсне забезпечення Програми викладене у додатках 1,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иконання Програми у 2021-2027 роках з обласного бюджету передбачається виділити кошти в сумі 1274,0 тис. гривень для закупівлі нетелей багатодітним родинам, які проживають у сільській місцевості Прилуцького району за наступною схемою:</w:t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/>
      </w:pPr>
      <w:r>
        <w:rPr/>
        <w:t>Схема здійснення фінансової підтримки з обласного бюджету</w:t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47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9083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22.9pt" to="135pt,4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Обласний бюджет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8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Районні державні адміністрації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(інша субвенція районному бюджету)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20"/>
          <w:szCs w:val="20"/>
          <w:lang w:val="ru-RU" w:eastAsia="en-US"/>
        </w:rPr>
      </w:pPr>
      <w:r>
        <w:rPr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0" cy="33972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65pt" to="216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758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</w:tblGrid>
      <w:tr>
        <w:trPr>
          <w:trHeight w:val="360" w:hRule="atLeast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упка нетелей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691515</wp:posOffset>
                      </wp:positionV>
                      <wp:extent cx="0" cy="33972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54.45pt" to="149.4pt,8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 суб’єкта племінної справи у Чернігівської області в молочному скотарстві або в суб’єктів господарювання Чернігівської області, які не мають такого статусу, за умови середнього надою на 1 корову, що була на початок року, протягом двох попередніх років від 7000 кг молока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6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держувач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/>
              <w:t xml:space="preserve">Сільська багатодітна сім’я 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Порядок надання і використання коштів субвенції з обласного бюджету місцевим бюджетам на фінансування заходів Програ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Загальн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надання і використання коштів субвенції з обласного бюджету місцевим бюджетам на фінансування заходів Програми передачі нетелей багатодітним сім’ям, які проживають у сільській місцевості Прилуцького району на 2021-2027 роки (далі – Порядок), розроблений відповідно до статті 101 Бюджет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изначає і регулює механізм надання і використання коштів іншої субвенції з обласного бюджету Прилуцькому районному бюджету на фінансування заходів прогр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позиції щодо розподілу коштів субвенції між районними бюджетами формуються Департаментом розвитку економіки та сільського господарства обласної державної адміністрації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2. Надання і використання коштів субвенції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/>
      </w:pPr>
      <w:r>
        <w:rPr>
          <w:sz w:val="28"/>
          <w:szCs w:val="28"/>
        </w:rPr>
        <w:t>Субвенція надається районному бюджету згідно з пунктом 9 «Комплексної програми підтримки розвитку агропромислового комплексу Чернігівської області на 2021  - 2027 роки», затвердженої рішенням обласної ради другої (позачергової) сесії восьмого скликання від 26 січня 2021 року №4-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/>
      </w:pPr>
      <w:r>
        <w:rPr>
          <w:sz w:val="28"/>
          <w:szCs w:val="28"/>
        </w:rPr>
        <w:t xml:space="preserve">Субвенція надається районному бюджету для подальшого її спрямування на закупівлю нетелей у суб’єктів племінної справи у молочному скотарстві або в суб’єктів господарювання, які не мають такого статусу, за умови середнього надою на 1 корову, що була на початок року, протягом двох попередніх років від 7000 кг молока, які функціонують в Чернігівській області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Розподіл субвенції між отримувачами здійснюється на підставі вимог Програми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/>
      </w:pPr>
      <w:r>
        <w:rPr>
          <w:sz w:val="28"/>
          <w:szCs w:val="28"/>
        </w:rPr>
        <w:t>Фінансування субвенції здійснюється відповідно до помісячного розпису асигнувань іншої субвенції з обласного бюджету та заявок наданих відділом економічного та агропромислового розвитку, транспорту та зв’язку  районної державної адміністрації за погодженням з районною державною адміністраціє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Видатки за рахунок коштів субвенції здійснюються відповідно до Порядку казначейського обслугування місцевих бюджетів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року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3. Відповідальність, звітність і контроль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Фінансова звітність про використання субвенції здійснюється в установленому порядку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Відповідальність за цільове та ефективне використання субвенції несуть виконавці Програми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/>
      </w:pPr>
      <w:r>
        <w:rPr>
          <w:sz w:val="28"/>
          <w:szCs w:val="28"/>
        </w:rPr>
        <w:t>Фінансовий відділ районної державної адміністрації подає Департаменту фінансів обласної державної адміністрації інформацію про використання коштів субвенції у терміни та за формою, установленою Департаментом фінансів обласної державної адміністрації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Контроль за цільовим використанням коштів субвенції здійснюються в установленому законодавством порядку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ерелік документів, які потрібно надати сільській багатодітній сім’ї для отримання нетелі:</w:t>
      </w:r>
    </w:p>
    <w:p>
      <w:pPr>
        <w:pStyle w:val="TextBodyIndent"/>
        <w:ind w:left="540" w:hanging="0"/>
        <w:rPr>
          <w:sz w:val="28"/>
          <w:szCs w:val="28"/>
        </w:rPr>
      </w:pPr>
      <w:r>
        <w:rPr>
          <w:sz w:val="28"/>
          <w:szCs w:val="28"/>
        </w:rPr>
        <w:t>- заяву сільської багатодітної сім’ї на отримання нетелі;</w:t>
      </w:r>
    </w:p>
    <w:p>
      <w:pPr>
        <w:pStyle w:val="TextBodyIndent"/>
        <w:rPr/>
      </w:pPr>
      <w:r>
        <w:rPr>
          <w:sz w:val="28"/>
          <w:szCs w:val="28"/>
        </w:rPr>
        <w:t>- клопотання органу місцевого самоврядування та акт обстеження господарства щодо можливості утримувати тварину;</w:t>
      </w:r>
    </w:p>
    <w:p>
      <w:pPr>
        <w:pStyle w:val="TextBodyIndent"/>
        <w:rPr/>
      </w:pPr>
      <w:r>
        <w:rPr>
          <w:sz w:val="28"/>
          <w:szCs w:val="28"/>
        </w:rPr>
        <w:t>- лист-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 щодо утримання в господарстві, протягом двох років одержаної нетелі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- </w:t>
        <w:tab/>
        <w:t>довідку з органу місцевого самоврядування про склад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та про те, що не розпочався процес позбавлення батьківських прав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- </w:t>
        <w:tab/>
        <w:t>довідку з органу місцевого самоврядування про наявність земельної ділянки для ведення особистого селянського господарств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ії паспортів батьків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ії свідоцтв про народження дітей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ільській багатодітній сім’ї протягом двох наступних років заборонено реалізовувати на забій нетель, отриману згідно з Програмою, без умотивованих висновків державного лікаря ветеринарної медицини, також продавати (дарувати, віддати і т.п.) отриману нетель іншим господарствам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иконавці Програми – сільські багатодітні сім’ї, де виховується 5 дітей і більше віком до 18 років, визначаються згідно з порядком надання та використання коштів обласного бюджету на виконання Програми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Очікувані результати реалізації Програми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/>
      </w:pPr>
      <w:r>
        <w:rPr>
          <w:sz w:val="28"/>
          <w:szCs w:val="28"/>
        </w:rPr>
        <w:t>Реалізація Програми сприятиме повноцінному і самодостатньому функціонуванню сільських багатодітних сімей, зміцненню їх економічного стану та подоланню рівня бідності серед найбільш соціально вразливих мешканців сільської місцевості області, в тому числі Прилуцького району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Контроль за ходом виконання Програми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/>
      </w:pPr>
      <w:r>
        <w:rPr>
          <w:sz w:val="28"/>
          <w:szCs w:val="28"/>
        </w:rPr>
        <w:t xml:space="preserve">Координація та контроль виконання Програми здійснюватиметься відділом економічного та агропромислового розвитку, транспорту та зв’язку районної державної адміністрації та постійною комісією </w:t>
      </w:r>
      <w:r>
        <w:rPr>
          <w:sz w:val="28"/>
          <w:szCs w:val="28"/>
          <w:lang w:eastAsia="uk-UA"/>
        </w:rPr>
        <w:t>районної ради з питань агропромислового комплексу, земельних відносин, екології та природних ресурсів, благоустрою та управління комунальною власністю</w:t>
      </w:r>
      <w:r>
        <w:rPr>
          <w:color w:val="000000"/>
          <w:sz w:val="28"/>
          <w:szCs w:val="28"/>
        </w:rPr>
        <w:t xml:space="preserve"> Прилуцької районної ради. Відділ економічного та агропромислового розвитку, транспорту та зв’язку </w:t>
      </w:r>
      <w:r>
        <w:rPr>
          <w:sz w:val="28"/>
          <w:szCs w:val="28"/>
        </w:rPr>
        <w:t>районної державної адміністрації готує раз на рік узагальнену інформацію про стан виконання Програми та подає її до 20 лютого Департаменту розвитку економіки та сільського господарства обласної державної адміністрації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/>
      </w:pPr>
      <w:r>
        <w:rPr>
          <w:sz w:val="28"/>
          <w:szCs w:val="28"/>
        </w:rPr>
        <w:t xml:space="preserve">Начальник відділу економічного та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агропромислового розвитку,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/>
      </w:pPr>
      <w:r>
        <w:rPr>
          <w:sz w:val="28"/>
          <w:szCs w:val="28"/>
        </w:rPr>
        <w:t xml:space="preserve">транспорту та зв’язку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ab/>
        <w:t xml:space="preserve">Микола ДЖЕРЕНОВ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5664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9000" w:hanging="0"/>
        <w:jc w:val="left"/>
        <w:rPr/>
      </w:pPr>
      <w:r>
        <w:rPr/>
        <w:t>Додаток 1</w:t>
      </w:r>
    </w:p>
    <w:p>
      <w:pPr>
        <w:pStyle w:val="2"/>
        <w:ind w:left="9000" w:hanging="0"/>
        <w:jc w:val="left"/>
        <w:rPr/>
      </w:pPr>
      <w:r>
        <w:rPr/>
        <w:t>до Програми  передачі нетелей багатодітним сім’ям, які проживають у сільській місцевості Прилуцького району на 2021-2027 роки</w:t>
      </w:r>
    </w:p>
    <w:p>
      <w:pPr>
        <w:pStyle w:val="2"/>
        <w:ind w:left="540" w:hanging="0"/>
        <w:jc w:val="center"/>
        <w:rPr/>
      </w:pPr>
      <w:r>
        <w:rPr>
          <w:b/>
        </w:rPr>
        <w:t>Напрям діяльності та заходи Програми передачі нетелей багатодітним сім’ям, які проживають у сільській місцевості Прилуцького району на 2021-2027</w:t>
      </w:r>
      <w:r>
        <w:rPr/>
        <w:t xml:space="preserve"> роки </w:t>
      </w:r>
    </w:p>
    <w:tbl>
      <w:tblPr>
        <w:tblW w:w="155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59"/>
        <w:gridCol w:w="1276"/>
        <w:gridCol w:w="2126"/>
        <w:gridCol w:w="1418"/>
        <w:gridCol w:w="850"/>
        <w:gridCol w:w="851"/>
        <w:gridCol w:w="850"/>
        <w:gridCol w:w="851"/>
        <w:gridCol w:w="850"/>
        <w:gridCol w:w="851"/>
        <w:gridCol w:w="850"/>
        <w:gridCol w:w="1596"/>
      </w:tblGrid>
      <w:tr>
        <w:trPr>
          <w:trHeight w:val="1122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напряму діяльності (приоритетні завданн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4"/>
              </w:rPr>
              <w:t>Строки викона-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жерела фінансуванн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ієнтовні обсяги фінансування, у тому числі: (тис.грн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чікуваний результат</w:t>
            </w:r>
          </w:p>
        </w:tc>
      </w:tr>
      <w:tr>
        <w:trPr>
          <w:trHeight w:val="8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ідтримка сільських багатодітних сімей в яких виховується5 і більше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Закупівля нетелей та передача їх сільським багатодіт-ним сім’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2021-2027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Відділ економічного та агропромислового розвитку, транспорту та зв’язку рай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Інша субвенція районному бюджету з обласног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28 сільських багатодітних сімей отримають нетелей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прияння поліпшенню життя і благополуччя сільських багатодітних сі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2021-2027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Відділ економічного та агропромислового розвитку, транспорту та зв’язку рай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ідвищення власних доходів сільських багатодітних сімей завдяки отриманню молока від високопродуктивних тварин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/>
      </w:pPr>
      <w:r>
        <w:rPr>
          <w:sz w:val="28"/>
          <w:szCs w:val="28"/>
        </w:rPr>
        <w:t xml:space="preserve">Начальник відділу економічного та агропромислового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/>
      </w:pPr>
      <w:r>
        <w:rPr>
          <w:sz w:val="28"/>
          <w:szCs w:val="28"/>
        </w:rPr>
        <w:t xml:space="preserve">розвитку, транспорту та зв’язку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ab/>
        <w:t xml:space="preserve">Микола ДЖЕРЕНОВ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9000" w:hanging="0"/>
        <w:jc w:val="left"/>
        <w:rPr/>
      </w:pPr>
      <w:r>
        <w:rPr/>
        <w:t>Додаток 2</w:t>
      </w:r>
    </w:p>
    <w:p>
      <w:pPr>
        <w:pStyle w:val="2"/>
        <w:ind w:left="9000" w:hanging="0"/>
        <w:jc w:val="left"/>
        <w:rPr/>
      </w:pPr>
      <w:r>
        <w:rPr/>
        <w:t xml:space="preserve">до Програми  передачі нетелей багатодітним </w:t>
      </w:r>
    </w:p>
    <w:p>
      <w:pPr>
        <w:pStyle w:val="2"/>
        <w:ind w:left="9000" w:hanging="0"/>
        <w:jc w:val="left"/>
        <w:rPr/>
      </w:pPr>
      <w:r>
        <w:rPr/>
        <w:t xml:space="preserve">сім’ям, які проживають у сільській місцевості </w:t>
      </w:r>
    </w:p>
    <w:p>
      <w:pPr>
        <w:pStyle w:val="2"/>
        <w:ind w:left="9000" w:hanging="0"/>
        <w:jc w:val="left"/>
        <w:rPr/>
      </w:pPr>
      <w:r>
        <w:rPr/>
        <w:t>Прилуцького району на 2021-2027 роки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/>
      </w:pPr>
      <w:r>
        <w:rPr>
          <w:b/>
        </w:rPr>
        <w:t>Ресурсне забезпечення Програми передачі нетелей багатодітним сім’ям, які проживають у сільській місцевості Прилуцького району на 2021-2027 роки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76"/>
        <w:gridCol w:w="1277"/>
        <w:gridCol w:w="1276"/>
        <w:gridCol w:w="1417"/>
        <w:gridCol w:w="1418"/>
        <w:gridCol w:w="1279"/>
        <w:gridCol w:w="1272"/>
        <w:gridCol w:w="2328"/>
      </w:tblGrid>
      <w:tr>
        <w:trPr/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Роки виконання Програми, тис. грн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витрат на виконання  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тис. грн</w: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1 рік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2 рік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3 рік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4 рік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5 рі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6 рік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7 рік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бсяг ресурсів усього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274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Інша субвенція районному бюджету з облас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2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274,0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/>
      </w:pPr>
      <w:r>
        <w:rPr>
          <w:sz w:val="28"/>
          <w:szCs w:val="28"/>
        </w:rPr>
        <w:t xml:space="preserve">Начальник відділу економічного та агропромислового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/>
      </w:pPr>
      <w:r>
        <w:rPr>
          <w:sz w:val="28"/>
          <w:szCs w:val="28"/>
        </w:rPr>
        <w:t xml:space="preserve">розвитку, транспорту та зв’язку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20" w:top="776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ab/>
        <w:t xml:space="preserve">Микола ДЖЕР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left="24" w:right="110" w:firstLine="38"/>
      <w:outlineLvl w:val="6"/>
    </w:pPr>
    <w:rPr>
      <w:color w:val="000000"/>
      <w:spacing w:val="5"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2">
    <w:name w:val="Основний текст 2"/>
    <w:basedOn w:val="Normal"/>
    <w:qFormat/>
    <w:pPr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22">
    <w:name w:val="Червоний рядок 2"/>
    <w:basedOn w:val="TextBodyIndent"/>
    <w:qFormat/>
    <w:pPr>
      <w:spacing w:before="0" w:after="120"/>
      <w:ind w:left="283" w:firstLine="210"/>
      <w:jc w:val="left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0:00Z</dcterms:created>
  <dc:creator>Admin</dc:creator>
  <dc:description/>
  <cp:keywords/>
  <dc:language>en-US</dc:language>
  <cp:lastModifiedBy>Пк АПР</cp:lastModifiedBy>
  <cp:lastPrinted>2016-06-16T17:23:00Z</cp:lastPrinted>
  <dcterms:modified xsi:type="dcterms:W3CDTF">2021-04-01T07:48:00Z</dcterms:modified>
  <cp:revision>14</cp:revision>
  <dc:subject/>
  <dc:title>Схвалено:</dc:title>
</cp:coreProperties>
</file>