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Т О К О Л   №1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 Громадської ради при райдержадміністрації </w:t>
      </w:r>
    </w:p>
    <w:p>
      <w:pPr>
        <w:pStyle w:val="HTML"/>
        <w:spacing w:before="0" w:after="8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HTML"/>
        <w:spacing w:before="0" w:after="8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5 березня  2015 року</w:t>
      </w:r>
    </w:p>
    <w:p>
      <w:pPr>
        <w:pStyle w:val="HTML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ла зала райдержадміністрації </w:t>
      </w:r>
    </w:p>
    <w:p>
      <w:pPr>
        <w:pStyle w:val="HTML"/>
        <w:spacing w:before="0" w:after="8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чаток  о  15-30</w:t>
      </w:r>
    </w:p>
    <w:p>
      <w:pPr>
        <w:pStyle w:val="Normal"/>
        <w:rPr/>
      </w:pPr>
      <w:r>
        <w:rPr>
          <w:sz w:val="28"/>
          <w:szCs w:val="28"/>
          <w:lang w:val="uk-UA"/>
        </w:rPr>
        <w:t>Присутні:   14 осіб (список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шені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овський Денис Михайлович – в.о. голови рай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рвода Тетяна Іванівна -  начальник відділу інформаційної діяльністю та комунікації з громадськістю апарату райдержадміністрації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Черненко Оксана Іванівна – в.о. начальника відділу юридичної та кадрової роботи апарату райдержадміністр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ючий на засіданні: Добренький Сергій Васильович – голова Громадської ради пр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:  Мирвода Тетяна Іванівна – начальник відділу інформаційної діяльністі та комунікації з громадськістю апарату райдержадміністрації. 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    д е н н и й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134" w:hanging="708"/>
        <w:jc w:val="both"/>
        <w:rPr/>
      </w:pPr>
      <w:r>
        <w:rPr>
          <w:sz w:val="28"/>
          <w:szCs w:val="28"/>
          <w:lang w:val="uk-UA"/>
        </w:rPr>
        <w:t>Обрання голови Громадської ради.</w:t>
      </w:r>
    </w:p>
    <w:p>
      <w:pPr>
        <w:pStyle w:val="HTML"/>
        <w:numPr>
          <w:ilvl w:val="0"/>
          <w:numId w:val="2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рання заступників голови та секретаря Громадської ради.</w:t>
      </w:r>
    </w:p>
    <w:p>
      <w:pPr>
        <w:pStyle w:val="HTML"/>
        <w:numPr>
          <w:ilvl w:val="0"/>
          <w:numId w:val="2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оложення про Громадську раду при райдержадміністрації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ня Регламенту роботи  Громадської ради при райдержадміністрації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ня орієнтовного плану роботи Громадської ради при райдержадміністрації на 2015 рік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Звіт про виконання Програми економічного і соціального розвитку району за 2014 рік</w:t>
      </w:r>
    </w:p>
    <w:p>
      <w:pPr>
        <w:pStyle w:val="HTML"/>
        <w:numPr>
          <w:ilvl w:val="0"/>
          <w:numId w:val="2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ідзначення в районі 70-ї річниці Перемоги над нацизмом у Європі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еалізацію райдержадміністрацією Закону України «Про очищення влади»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конкурс проектів для інститутів громадянського суспільства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Слухал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ом Громадської ради при райдержадміністрації Буконкіним Ю.В. запропоновано обрати головою Громадської ради при райдержадміністрації Добренького Сергія Васильовича – голову громадської організації «Прилуцька районна сільськогосподарська дорадча служб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позицію підтримав Караєв В.Р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 за –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, проти – 0, утримались</w:t>
      </w:r>
      <w:r>
        <w:rPr>
          <w:lang w:val="uk-UA"/>
        </w:rPr>
        <w:t xml:space="preserve"> – 0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обрати головою Громадської ради при Прилуцькій райдержадміністрації Добренького Сергія Васильовича – голову громадської організації «Прилуцька районна сільськогосподарська дорадча служба»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Слуха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бреньким Сергієм Васильовичем запропоновано обрати заступниками голови Громадської ради Буконкіна Юрія Володимировича - голову  Прилуцького міськрайонного добровільного товариства Спілка «Чорнобиль» та Коротю Вікторію Вікторівну - голову Прилуцької міськрайонної організації професійної спілки працівників агропромислового комплексу України.</w:t>
      </w:r>
    </w:p>
    <w:p>
      <w:pPr>
        <w:pStyle w:val="HTML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ротя В.В. запропонувала обрати секретарем громадської ради Мирводу Тетяну Іванівну – начальника відділу інформаційної діяльністю та комунікації з громадськістю апарату райдержадміністрації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 за – 14, проти – 0, утримались</w:t>
      </w:r>
      <w:r>
        <w:rPr>
          <w:lang w:val="uk-UA"/>
        </w:rPr>
        <w:t xml:space="preserve"> – 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брати заступниками голови  Громадської ради при райдержадміністрації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конкіна Юрія Володимировича - голову  Прилуцького міськрайонного добровільного товариства Спілка «Чорнобиль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ротю Вікторію Вікторівну - голову Прилуцької міськрайонної організації професійної спілки працівників агропромислового комплексу Украї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Обрати секретарем Громадської ради при райдержадміністрації Мирводу Тетяну Іванівну – начальника відділу інформаційної діяльністю та комунікації з громадськістю апарату райдержадміністрації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І І І. Слухал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 Громадської ради при райдержадміністрації про затвердження  Положення про Громадську рад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 за – 14, проти – 0, утримались</w:t>
      </w:r>
      <w:r>
        <w:rPr>
          <w:lang w:val="uk-UA"/>
        </w:rPr>
        <w:t xml:space="preserve"> – 0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оження про Громадську раду при райдержадміністрації (додається)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Слухал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 Громадської ради при райдержадміністрації про затвердження  Регламенту роботи  Громадської  ради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 за – 14, проти – 0, утримались</w:t>
      </w:r>
      <w:r>
        <w:rPr>
          <w:lang w:val="uk-UA"/>
        </w:rPr>
        <w:t xml:space="preserve"> – 0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гламент роботи Громадської ради при райдержадміністрації (додається)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Слухали:</w:t>
      </w:r>
      <w:r>
        <w:rPr>
          <w:sz w:val="28"/>
          <w:szCs w:val="28"/>
          <w:lang w:val="uk-UA"/>
        </w:rPr>
        <w:t xml:space="preserve"> Голову Громадської ради при райдержадміністрації Добренького Сергія Васильовича про Орієнтовний перспективний план  роботи Громадської ради на  2015 рік, який складений за пропозиціями членів Громадської ради та структурних підрозділів райдержадміністрації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Перспективний план роботи громадської ради на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ік затвердити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лухали: </w:t>
      </w:r>
      <w:r>
        <w:rPr>
          <w:sz w:val="28"/>
          <w:szCs w:val="28"/>
          <w:lang w:val="uk-UA"/>
        </w:rPr>
        <w:t>Корнієнко В.С. – начальника відділу економічного розвитку райдержадміністрації (інформація додається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>Росовський Д.М.,</w:t>
      </w:r>
      <w:r>
        <w:rPr>
          <w:b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Свірський С.В. (висловив побажання  участі представників інститутів громадянського суспільства у процесі формування загальноекономічних  показників),  Косенко Н.Д., </w:t>
      </w:r>
      <w:r>
        <w:rPr>
          <w:sz w:val="28"/>
          <w:szCs w:val="28"/>
          <w:lang w:val="uk-UA"/>
        </w:rPr>
        <w:t>Добренький С.В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  <w:lang w:val="uk-UA"/>
        </w:rPr>
        <w:t xml:space="preserve">Свірським С.В. </w:t>
      </w:r>
      <w:r>
        <w:rPr>
          <w:sz w:val="28"/>
          <w:szCs w:val="28"/>
          <w:lang w:val="uk-UA"/>
        </w:rPr>
        <w:t xml:space="preserve">було запропоновано створити комісію з питань моніторингу відкритості та прозорості діяльності райдержадміністр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ийняти до відом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ісію з питань моніторингу відкритості та прозорості діяльності райдержадміністрації в складі 5-ти осіб: Свірський С.В., Караєв В.Р., Коротя В.В., Добренький С.В., Буконкін Ю.В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Слухали:</w:t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відділу інформаційної діяльністю та комунікації з громадськістю, секретаря Громадської ради Мирводу Т.І.  про підготовку та відзначення в районі 70-ї річниці Перемоги у Другій світовій війні (виступ додається).</w:t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 Добренький С.В.</w:t>
      </w:r>
      <w:r>
        <w:rPr>
          <w:sz w:val="28"/>
          <w:szCs w:val="28"/>
          <w:lang w:val="uk-UA"/>
        </w:rPr>
        <w:t>, який запропонував Громадській раді активно долучитися до проведення заходів по вшануванню ветеранів, зокрема провести  спільно з представниками органів влади, ветеранських організацій відвідування учасників бойових дій, інвалідів, солдатських вдів.</w:t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конкін Ю.В</w:t>
      </w:r>
      <w:r>
        <w:rPr>
          <w:sz w:val="28"/>
          <w:szCs w:val="28"/>
          <w:lang w:val="uk-UA"/>
        </w:rPr>
        <w:t>.  зауважив на необхідності посилення уваги до солдатських вдів, вдів померлих ветеранів війни.</w:t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раєв В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. висловив готовність його організації до проведення робіт з благоустрою пам’ятників, пам’ятних місць, які увічнюють Перемогу над нацизмом у Європі.</w:t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бренький С.В. </w:t>
      </w:r>
      <w:r>
        <w:rPr>
          <w:sz w:val="28"/>
          <w:szCs w:val="28"/>
          <w:lang w:val="uk-UA"/>
        </w:rPr>
        <w:t>підтримав цю пропозицію та висловив готовність громадської організації, яку він представляє, взяти активну участь у цьому проект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Інформацію прийняти до відом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Слухали: </w:t>
      </w:r>
      <w:r>
        <w:rPr>
          <w:iCs/>
          <w:sz w:val="28"/>
          <w:szCs w:val="28"/>
          <w:lang w:val="uk-UA"/>
        </w:rPr>
        <w:t xml:space="preserve">Черненко О.І. – в.о. начальника відділу юридичної та кадрової роботи апарату райдержадміністрації </w:t>
      </w:r>
      <w:r>
        <w:rPr>
          <w:sz w:val="28"/>
          <w:szCs w:val="28"/>
          <w:lang w:val="uk-UA"/>
        </w:rPr>
        <w:t>(інформація додається)</w:t>
      </w:r>
      <w:r>
        <w:rPr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7"/>
          <w:szCs w:val="27"/>
          <w:lang w:val="uk-UA"/>
        </w:rPr>
        <w:t>Лозовий Ю.О.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Свірський С.В. (висловив побажання  участі представників інститутів громадянського суспільства у процесі </w:t>
      </w:r>
      <w:r>
        <w:rPr>
          <w:sz w:val="28"/>
          <w:szCs w:val="28"/>
          <w:lang w:val="uk-UA"/>
        </w:rPr>
        <w:t>реалізації райдержадміністрацією Закону України «Про очищення влади»</w:t>
      </w:r>
      <w:r>
        <w:rPr>
          <w:iCs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>Добренький С.В.</w:t>
      </w:r>
    </w:p>
    <w:p>
      <w:pPr>
        <w:pStyle w:val="Normal"/>
        <w:ind w:left="18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Інформацію прийняти до відом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  <w:lang w:val="uk-UA"/>
        </w:rPr>
        <w:t xml:space="preserve"> Слухали: </w:t>
      </w:r>
      <w:r>
        <w:rPr>
          <w:sz w:val="28"/>
          <w:szCs w:val="28"/>
          <w:lang w:val="uk-UA"/>
        </w:rPr>
        <w:t>Начальника відділу інформаційної діяльністю та комунікації з громадськістю, секретаря Громадської ради Мирводу Т.І  про конкурс проектів для інститутів громадянського суспільства (інформація додається)</w:t>
      </w:r>
      <w:r>
        <w:rPr>
          <w:i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>Добренький С.В.</w:t>
      </w:r>
      <w:r>
        <w:rPr>
          <w:iCs/>
          <w:sz w:val="28"/>
          <w:szCs w:val="28"/>
          <w:lang w:val="uk-UA"/>
        </w:rPr>
        <w:t xml:space="preserve"> (висловили побажання  участі представників громадських організацій у </w:t>
      </w:r>
      <w:r>
        <w:rPr>
          <w:sz w:val="28"/>
          <w:szCs w:val="28"/>
          <w:lang w:val="uk-UA"/>
        </w:rPr>
        <w:t>конкурсі проектів для інститутів громадянського суспільства</w:t>
      </w:r>
      <w:r>
        <w:rPr>
          <w:iCs/>
          <w:sz w:val="28"/>
          <w:szCs w:val="28"/>
          <w:lang w:val="uk-UA"/>
        </w:rPr>
        <w:t xml:space="preserve">)  </w:t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: (протокольно)</w:t>
      </w:r>
      <w:r>
        <w:rPr>
          <w:sz w:val="28"/>
          <w:szCs w:val="28"/>
          <w:lang w:val="uk-UA"/>
        </w:rPr>
        <w:t>. Інформацію прийняти до відома.</w:t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олова Громадської ради                                                    С.В. Добренький</w:t>
      </w:r>
    </w:p>
    <w:p>
      <w:pPr>
        <w:pStyle w:val="Normal"/>
        <w:tabs>
          <w:tab w:val="clear" w:pos="708"/>
          <w:tab w:val="left" w:pos="736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екретар Громадської ради</w:t>
        <w:tab/>
        <w:t xml:space="preserve">      Т.І. Мирв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36"/>
      <w:szCs w:val="2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b/>
      <w:sz w:val="36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12:00Z</dcterms:created>
  <dc:creator>User</dc:creator>
  <dc:description/>
  <cp:keywords/>
  <dc:language>en-US</dc:language>
  <cp:lastModifiedBy>User</cp:lastModifiedBy>
  <dcterms:modified xsi:type="dcterms:W3CDTF">2015-04-03T08:20:00Z</dcterms:modified>
  <cp:revision>158</cp:revision>
  <dc:subject/>
  <dc:title>П Р О Т О К О Л  </dc:title>
</cp:coreProperties>
</file>