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 2018 року           м. Прилуки                                 №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районну програм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тримки Прилуцької районн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ганізації ветеранів Україн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на 2019-2022 роки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еалізації в районі послідовної підтримки діяльності районної організації ветеранів України, відповідно до Законів України «Про статус ветеранів війни, гарантії їх соціального захисту», «Про місцеве самоврядування в Україні», «Про громадські об’єднання», «Про соціальні послуги», бюджетного кодексу України, забезпечення законних прав, інтересів ветеранів району, сприяння здійсненню статутних завдань районної організації ветеранів України, її ради,  </w:t>
      </w:r>
      <w:r>
        <w:rPr>
          <w:b/>
          <w:sz w:val="28"/>
          <w:szCs w:val="28"/>
          <w:lang w:val="uk-UA"/>
        </w:rPr>
        <w:t>з о б о в’ я з у 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Районну програму підтримки Прилуцької районної організації ветеранів України на 2019-2022 роки (далі – Програма, що додається)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1" w:firstLine="705"/>
        <w:jc w:val="both"/>
        <w:rPr/>
      </w:pPr>
      <w:r>
        <w:rPr>
          <w:sz w:val="28"/>
          <w:szCs w:val="28"/>
          <w:lang w:val="uk-UA"/>
        </w:rPr>
        <w:t>Прилуцькій районній організації ветеранів України у встановленому порядку подати Програму на розгляд Прилуцькій районній р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озпорядження покласти на керівника апарату рай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. РОСОВСЬКИЙ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ягає оприлюдненню в повному обсязі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лено: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илуцької районної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ветеранів України</w:t>
        <w:tab/>
        <w:tab/>
        <w:tab/>
        <w:tab/>
        <w:tab/>
        <w:tab/>
        <w:t>В. ГРИЦЕНКО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Н. МУСІЙЧЕНКО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юридичного сектору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ab/>
        <w:t>І. РИЖЕНКО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Начальник відділу загального, контролю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та інформаційної діяльності апарату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Т. МИРВ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31:00Z</dcterms:created>
  <dc:creator>Vika</dc:creator>
  <dc:description/>
  <cp:keywords/>
  <dc:language>en-US</dc:language>
  <cp:lastModifiedBy>Інформ. відділ</cp:lastModifiedBy>
  <cp:lastPrinted>2018-11-05T08:14:00Z</cp:lastPrinted>
  <dcterms:modified xsi:type="dcterms:W3CDTF">2018-11-13T13:08:00Z</dcterms:modified>
  <cp:revision>6</cp:revision>
  <dc:subject/>
  <dc:title>У К Р А Ї Н А</dc:title>
</cp:coreProperties>
</file>