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о  план  роботи  райдержадміністр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6 берез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6 берез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І квартал 20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9 червня 2011 року № 252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Затвердити план 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>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 року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та координацію роботи за реалізацією заходів, передбачених у плані роботи райдержадміністрації на 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року покласти на першого заступника, заступни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голови, 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. о. г</w:t>
      </w:r>
      <w:r>
        <w:rPr>
          <w:rFonts w:cs="Times New Roman CYR" w:ascii="Times New Roman CYR" w:hAnsi="Times New Roman CYR"/>
          <w:sz w:val="28"/>
          <w:szCs w:val="28"/>
        </w:rPr>
        <w:t>оло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ра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sz w:val="28"/>
          <w:szCs w:val="28"/>
        </w:rPr>
        <w:t>ерж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sz w:val="28"/>
          <w:szCs w:val="28"/>
        </w:rPr>
        <w:t xml:space="preserve">адміністрації </w:t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Д.М. Росовський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540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400" w:right="141" w:hanging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озпорядже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. о. </w:t>
      </w:r>
      <w:r>
        <w:rPr>
          <w:rFonts w:cs="Times New Roman CYR" w:ascii="Times New Roman CYR" w:hAnsi="Times New Roman CYR"/>
          <w:sz w:val="28"/>
          <w:szCs w:val="28"/>
        </w:rPr>
        <w:t>голови</w:t>
      </w:r>
    </w:p>
    <w:p>
      <w:pPr>
        <w:pStyle w:val="Normal"/>
        <w:widowControl w:val="false"/>
        <w:autoSpaceDE w:val="false"/>
        <w:ind w:left="540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540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26 березня </w:t>
      </w:r>
      <w:r>
        <w:rPr>
          <w:rFonts w:cs="Times New Roman CYR" w:ascii="Times New Roman CYR" w:hAnsi="Times New Roman CYR"/>
          <w:sz w:val="28"/>
          <w:szCs w:val="28"/>
        </w:rPr>
        <w:t>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105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лан робот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Прилуцької </w:t>
      </w:r>
      <w:r>
        <w:rPr>
          <w:b/>
          <w:bCs/>
          <w:iCs/>
          <w:sz w:val="28"/>
          <w:szCs w:val="28"/>
        </w:rPr>
        <w:t xml:space="preserve">райдержадміністрації на </w:t>
      </w:r>
      <w:r>
        <w:rPr>
          <w:b/>
          <w:bCs/>
          <w:iCs/>
          <w:sz w:val="28"/>
          <w:szCs w:val="28"/>
          <w:lang w:val="uk-UA"/>
        </w:rPr>
        <w:t>І</w:t>
      </w:r>
      <w:r>
        <w:rPr>
          <w:b/>
          <w:bCs/>
          <w:iCs/>
          <w:sz w:val="28"/>
          <w:szCs w:val="28"/>
        </w:rPr>
        <w:t>І квартал  201</w:t>
      </w:r>
      <w:r>
        <w:rPr>
          <w:b/>
          <w:bCs/>
          <w:iCs/>
          <w:sz w:val="28"/>
          <w:szCs w:val="28"/>
          <w:lang w:val="uk-UA"/>
        </w:rPr>
        <w:t>5</w:t>
      </w:r>
      <w:r>
        <w:rPr>
          <w:b/>
          <w:bCs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Arial CYR" w:hAnsi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. Засідання Колегії райдержадміністрації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left="36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віт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за підсумками І кварталу 2015 року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</w:t>
      </w:r>
      <w:r>
        <w:rPr>
          <w:i/>
          <w:sz w:val="28"/>
          <w:szCs w:val="28"/>
          <w:lang w:val="uk-UA"/>
        </w:rPr>
        <w:t>12,13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підготовку навчальних закладів району до нового 2015 – 2016 навчального року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jc w:val="both"/>
        <w:rPr/>
      </w:pPr>
      <w:r>
        <w:rPr>
          <w:i/>
          <w:sz w:val="28"/>
          <w:szCs w:val="28"/>
        </w:rPr>
        <w:t>перший заступник голови райдержадміністрації (</w:t>
      </w:r>
      <w:r>
        <w:rPr>
          <w:i/>
          <w:sz w:val="28"/>
          <w:szCs w:val="28"/>
          <w:lang w:val="uk-UA"/>
        </w:rPr>
        <w:t>15*</w:t>
      </w:r>
      <w:r>
        <w:rPr>
          <w:i/>
          <w:sz w:val="28"/>
          <w:szCs w:val="28"/>
        </w:rPr>
        <w:t>)</w:t>
      </w:r>
    </w:p>
    <w:p>
      <w:pPr>
        <w:pStyle w:val="Normal"/>
        <w:ind w:left="432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 стан проходження опалювального сезону 2014 - 2015 років та завдання по підготовці господарського комплексу району і об’єктів бюджетної сфери до осінньо-зимового періоду 2014-2015 років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ступник голови райдержадміністрації, (</w:t>
      </w:r>
      <w:r>
        <w:rPr>
          <w:i/>
          <w:sz w:val="28"/>
          <w:szCs w:val="28"/>
          <w:lang w:val="uk-UA"/>
        </w:rPr>
        <w:t>14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виконання районної Програми запобігання виникненню лісових і торф'яних пожеж та забезпечення їх ефективного гасіння на період 2011-2016 років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ступник голови райдержадміністрації, (</w:t>
      </w:r>
      <w:r>
        <w:rPr>
          <w:i/>
          <w:sz w:val="28"/>
          <w:szCs w:val="28"/>
          <w:lang w:val="uk-UA"/>
        </w:rPr>
        <w:t>6*</w:t>
      </w:r>
      <w:r>
        <w:rPr>
          <w:i/>
          <w:sz w:val="28"/>
          <w:szCs w:val="28"/>
        </w:rPr>
        <w:t>)</w:t>
      </w:r>
    </w:p>
    <w:p>
      <w:pPr>
        <w:pStyle w:val="Normal"/>
        <w:ind w:left="43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вень (виїзне засіданн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 проведення щорічної всеукраїнської акції з благоустрою «За чисте довкілля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ступник голови райдержадміністрації, (</w:t>
      </w:r>
      <w:r>
        <w:rPr>
          <w:i/>
          <w:sz w:val="28"/>
          <w:szCs w:val="28"/>
          <w:lang w:val="uk-UA"/>
        </w:rPr>
        <w:t>14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 стан виконання делегованих повноважень органів виконавчої влади Івковецькою сільською радою у галузі соціального захисту населення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3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ерший заступник голови райдержадміністрації, (</w:t>
      </w:r>
      <w:r>
        <w:rPr>
          <w:i/>
          <w:sz w:val="28"/>
          <w:szCs w:val="28"/>
          <w:lang w:val="uk-UA"/>
        </w:rPr>
        <w:t>11*</w:t>
      </w:r>
      <w:r>
        <w:rPr>
          <w:i/>
          <w:sz w:val="28"/>
          <w:szCs w:val="28"/>
        </w:rPr>
        <w:t>)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. Наради, семінари, засідання  комісій,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1. Наради, семінари: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708"/>
        <w:rPr/>
      </w:pPr>
      <w:r>
        <w:rPr/>
        <w:t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‘язання поточних проблем соціально-економічного розвитку району;</w:t>
      </w:r>
    </w:p>
    <w:p>
      <w:pPr>
        <w:pStyle w:val="Style16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щопонеділка:</w:t>
      </w:r>
    </w:p>
    <w:p>
      <w:pPr>
        <w:pStyle w:val="TextBodyIndent"/>
        <w:ind w:firstLine="708"/>
        <w:rPr/>
      </w:pPr>
      <w:r>
        <w:rPr/>
        <w:t xml:space="preserve"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, начальників управлінь, структурних підрозділів районної державної адміністрації з питань вирішення поточних питань; </w:t>
      </w:r>
    </w:p>
    <w:p>
      <w:pPr>
        <w:pStyle w:val="Style16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місяц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- розширені апаратні наради при голов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йдержадміністрації; </w:t>
      </w:r>
    </w:p>
    <w:p>
      <w:pPr>
        <w:pStyle w:val="Normal"/>
        <w:widowControl w:val="false"/>
        <w:autoSpaceDE w:val="false"/>
        <w:ind w:left="4140" w:right="141" w:firstLine="109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  <w:lang w:val="uk-UA"/>
        </w:rPr>
        <w:t xml:space="preserve">районної державної адміністрації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140" w:right="141" w:firstLine="1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нарада з керівниками комунальних підприємств, підприємств енергозабезпечення, зв’язку, обслуговування  автодорі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/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  <w:tab/>
        <w:tab/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и з керівництвом Ладанської селищної ради з питань забезпечення стабільної життєдіяльності території;</w:t>
      </w:r>
    </w:p>
    <w:p>
      <w:pPr>
        <w:pStyle w:val="Style16"/>
        <w:spacing w:before="0" w:after="0"/>
        <w:ind w:left="4320" w:hanging="0"/>
        <w:rPr/>
      </w:pPr>
      <w:r>
        <w:rPr>
          <w:rFonts w:cs="Times New Roman CYR" w:ascii="Times New Roman CYR" w:hAnsi="Times New Roman CYR"/>
        </w:rPr>
        <w:t xml:space="preserve">Проводить: перший заступник голови </w:t>
      </w:r>
      <w:r>
        <w:rPr/>
        <w:t xml:space="preserve">районної державної 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- семіна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з сільськими, селищними головами, секретарями місцев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321" w:right="142" w:hanging="0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, керівник апарату райдержадміністрації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firstLine="709"/>
        <w:rPr>
          <w:rFonts w:cs="Vrinda;Courier New"/>
          <w:b/>
          <w:b/>
          <w:sz w:val="28"/>
          <w:szCs w:val="28"/>
          <w:highlight w:val="yellow"/>
          <w:lang w:val="uk-UA"/>
        </w:rPr>
      </w:pPr>
      <w:r>
        <w:rPr>
          <w:rFonts w:cs="Vrinda;Courier New"/>
          <w:b/>
          <w:sz w:val="28"/>
          <w:szCs w:val="28"/>
          <w:lang w:val="uk-UA"/>
        </w:rPr>
        <w:tab/>
        <w:tab/>
        <w:tab/>
        <w:tab/>
        <w:tab/>
        <w:t>у квітні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lang w:val="uk-UA"/>
        </w:rPr>
        <w:t>- семінар - нарада по питанню вирощування цукрових буряків, розширення посівних площ та проведення комплексу заходів захисту рослин;</w:t>
      </w:r>
      <w:r>
        <w:rPr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firstLine="709"/>
        <w:jc w:val="center"/>
        <w:rPr>
          <w:rFonts w:cs="Vrinda;Courier New"/>
          <w:sz w:val="28"/>
          <w:szCs w:val="28"/>
          <w:highlight w:val="yellow"/>
          <w:lang w:val="uk-UA"/>
        </w:rPr>
      </w:pPr>
      <w:r>
        <w:rPr>
          <w:rFonts w:cs="Vrinda;Courier New"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червні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ро дотримання вимог охорони праці, пожежної безпеки, безпеки дорожнього руху під час проведення зернозбиральних робіт та заготівлі кормів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2" w:hanging="74"/>
        <w:rPr>
          <w:rFonts w:cs="Vrinda;Courier New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заступник голови 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highlight w:val="yellow"/>
        </w:rPr>
        <w:t xml:space="preserve">  </w:t>
      </w:r>
    </w:p>
    <w:p>
      <w:pPr>
        <w:pStyle w:val="Normal"/>
        <w:widowControl w:val="false"/>
        <w:autoSpaceDE w:val="false"/>
        <w:ind w:left="3540" w:hanging="354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firstLine="709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протягом кварталу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2" w:firstLine="68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и з керівниками промислових підприємст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торгівлі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2" w:hanging="4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ради з суб’єктами надання адміністративних послу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3600" w:right="141" w:firstLine="709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left="0"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аради з приватними підприємцями по питанню підвищення якості торгівельного та побутового обслуговування</w:t>
      </w:r>
      <w:r>
        <w:rPr>
          <w:bCs/>
          <w:sz w:val="28"/>
          <w:szCs w:val="28"/>
          <w:lang w:val="uk-UA"/>
        </w:rPr>
        <w:t xml:space="preserve"> населенн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left="0" w:right="141" w:firstLine="709"/>
        <w:jc w:val="both"/>
        <w:rPr>
          <w:rFonts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>аради з приватними перевізниками по питанню покращення перевезення пасажирів та якості послуг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  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з питань розгляду звернень громадян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Комісія з питань захисту прав дитини при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обоча група з питань легалізації виплати та зайнятості населення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нагородженню Почесною відзнакою райдержадміністрації та районної ради – знаком «Честь і Хвала»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постереж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комісія з питань перевірки організації та проведення літнього оздоровлення та відпочинку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питань прискореного перегляду діючих регуляторних а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 у справах захисту прав спожи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ординаційна рада з питань розвитку підприємництв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контролю за здійсненням пасажирських перевез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група по сприянню легалізації робочих місць у галузях економіки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філактики і протидії поширенню пияцтва, алкоголізму та наркоманії серед населення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молодіжної політик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у справах дітей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тидії туберкульозу, ВІЛ-інфекції / СНІД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 взаємодії суб’єктів соціальної роботи із сім’ями та особами, які опинилися в складних життєвих обставинах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рада з питань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міжвідомча координаційно-методична рада з правової освіти насел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тягом кварталу  (за потребо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по розгляду питань соціально-побутового забезпечення непрацездатних громадян При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контролю за здійсненням операцій з металобрух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відпрацюванню питань, пов’язаних з використанням лісо ресур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окремих питань з призначення всіх видів соціальної допомоги і піль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роведення безоплатного капітального ремонту власних житлових будинків і квартир осіб, які мають право на таку пільг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ікунська рада з питань забезпечення прав повнолітніх осіб, які потребують опіки (піклу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нагород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конкурсного відбору проектів транскордонного співробіт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боротьби з порушеннями інтелектуальної влас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 посвідчень батьків багатодітної сім'ї  та дитини з багатодітної сім'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складання районного плану створення освітніх округів та модернізації мережі загальноосвітні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розв’язання проблем, пов’язаних з наданням всебічної допомоги бездомним громадян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заступника голови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техногенно-екологічної безпеки та надзвичайних ситуаці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наданню, вилученню та передачі у власність земельних ділянок у межах Прилуцького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а надзвичайна протиепізоотич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 з питань фінансування розвитку виноградарства, садівництва  і хмеляр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ада з питань безпечної життєдіяльн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оприлюднення та комплексного вирішення питань реалізації державної політики у сфері раціонального використання та охорони земел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звернень жителів Прилуцького району для отримання довгострокових пільгових кредитів, які надаються забудовнику (позичальнику) обласним фондом підтримки індивідуального житлового будівництва на селі «Власний ді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рхітектурно-містобудів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обстеженню зелених насаджень, які підлягають видаленню за межами населених пунктів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комісія  з комплексної інвентаризації та утилізації непридатних  до використання та неопізнаних  хімічних засобів захисту росл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організації вирішення  майнових питань, що виникають у процесі реформування аграрного сектора економі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оводження з безхазяйними відходами.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впровадження заходів реалізації  пілотного проекту щодо запровадження державного регулювання цін на лікарські засоби для лікування осіб з гіпертонічною хворобою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організації та проведення районного огляду – конкурсу  з благоустрою і озеленення населених пунктів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розрахунків за спожиті енергоносії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покращенню стану розрахунків за житлово – комунальні послуги та підвищення рівня їх якості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інвентаризації місць видалення відходів на території  сільських та селищних рад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евакуаційна комісія.</w:t>
      </w:r>
    </w:p>
    <w:p>
      <w:pPr>
        <w:pStyle w:val="Normal"/>
        <w:tabs>
          <w:tab w:val="clear" w:pos="708"/>
          <w:tab w:val="left" w:pos="40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керівника апарату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  <w:tab w:val="left" w:pos="4077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ада по роботі з кадрами.</w:t>
      </w:r>
    </w:p>
    <w:p>
      <w:pPr>
        <w:pStyle w:val="Normal"/>
        <w:tabs>
          <w:tab w:val="clear" w:pos="708"/>
          <w:tab w:val="left" w:pos="240" w:leader="none"/>
          <w:tab w:val="left" w:pos="407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 (за потребою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валіфікаційна комісія по присвоєнню класності водіям, які працюють в райдержадміністрац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І. Організаційно – масові  заходи. Робота  з  кадр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</w:t>
      </w:r>
    </w:p>
    <w:p>
      <w:pPr>
        <w:pStyle w:val="TextBodyIndent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09"/>
        <w:rPr>
          <w:i/>
          <w:i/>
          <w:szCs w:val="28"/>
        </w:rPr>
      </w:pPr>
      <w:r>
        <w:rPr>
          <w:szCs w:val="28"/>
        </w:rPr>
        <w:t xml:space="preserve">Робочі поїздки керівництва райдержадміністрації по району. </w:t>
      </w:r>
      <w:r>
        <w:rPr>
          <w:i/>
          <w:szCs w:val="28"/>
        </w:rPr>
        <w:t>(протягом кварталу)</w:t>
      </w:r>
      <w:r>
        <w:rPr>
          <w:szCs w:val="28"/>
        </w:rPr>
        <w:t xml:space="preserve"> (1-19*)</w:t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Дні  відділів  апарату  </w:t>
      </w:r>
      <w:r>
        <w:rPr>
          <w:bCs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 xml:space="preserve">  у  виконкомах  сільських рад: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ітень – Даньківська сільська рада;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- Дубовогаївська сільська рада;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- Знам'янська сільська рада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szCs w:val="28"/>
        </w:rPr>
      </w:pPr>
      <w:r>
        <w:rPr/>
        <w:t xml:space="preserve">Виїзні приймальні </w:t>
      </w:r>
      <w:r>
        <w:rPr>
          <w:bCs/>
        </w:rPr>
        <w:t>райдержадміністрації</w:t>
      </w:r>
      <w:r>
        <w:rPr/>
        <w:t xml:space="preserve"> на територіях сільських, селищних  рад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ітень - Ладанська селищна рада;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 - Заїздська сільська рад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вень - Обичівська сільська рад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безпечити проведення моніторингі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ніторинг виконання місцевих бюджетів  -  щомісяч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С</w:t>
            </w:r>
            <w:r>
              <w:rPr>
                <w:b/>
                <w:sz w:val="28"/>
                <w:szCs w:val="28"/>
                <w:lang w:val="uk-UA"/>
              </w:rPr>
              <w:t>пеціаліст І категорії</w:t>
            </w:r>
            <w:r>
              <w:rPr>
                <w:b/>
                <w:sz w:val="28"/>
                <w:szCs w:val="28"/>
              </w:rPr>
              <w:t xml:space="preserve">  у справах сім'ї, </w:t>
            </w:r>
            <w:r>
              <w:rPr>
                <w:b/>
                <w:sz w:val="28"/>
                <w:szCs w:val="28"/>
                <w:lang w:val="uk-UA"/>
              </w:rPr>
              <w:t>мололі</w:t>
            </w:r>
            <w:r>
              <w:rPr>
                <w:b/>
                <w:sz w:val="28"/>
                <w:szCs w:val="28"/>
              </w:rPr>
              <w:t xml:space="preserve"> та спорт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дачі посвідчень батьків та дитини з багатодітної сімї - щомісяц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чного розвитк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якісних показників роботи промислового комплекс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стану погашення заборгованості із заробітної плати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цін на основні продукти харчування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цін на ринку нафтопродуктів – щодекад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несення інвестицій в економіку району – щокварталь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конання режиму руху приміських маршрутів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цін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за якими здійснюється закупівля товарів і послуг розпорядниками бюджетних коштів – щоквартально.</w:t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АП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стану укладання та виконання договорів оренди земельних часток (паїв) в районі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рівня заробітної плати працівників агропромислового комплексу район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залучення інвестицій в агропромисловий комплекс району – щокварталь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внеску орендарів земель сільгосппризначення (ріллі) на соціально-економічний розвиток інфраструктури територіальних громад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показників наявності поголів’я худоби та виробництва продукції тваринництва в сільськогосподарських підприємствах район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добового виробництва молока в сільськогосподарських підприємствах району – щодекад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проведення посіву зернових та технічних культур в сільськогосподарських підприємствах та фермерських господарствах району – 01.04.2015</w:t>
            </w:r>
            <w:r>
              <w:rPr>
                <w:sz w:val="28"/>
                <w:szCs w:val="28"/>
                <w:lang w:val="uk-UA"/>
              </w:rPr>
              <w:t>-01.06.2015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ніторинг проведення внесення мінеральних добрив під сільськогосподарські культури в сільськогосподарських підприємствах та фермерських господарствах району – 01.04.</w:t>
            </w:r>
            <w:r>
              <w:rPr>
                <w:sz w:val="28"/>
                <w:szCs w:val="28"/>
                <w:lang w:val="uk-UA"/>
              </w:rPr>
              <w:t>2015-01.06.2015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містобудування, архітектури та </w:t>
            </w:r>
            <w:r>
              <w:rPr>
                <w:b/>
                <w:sz w:val="28"/>
                <w:szCs w:val="28"/>
              </w:rPr>
              <w:t>ЖК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роведення моніторингу по розрахунка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за спожиті енергоносії – щомісяц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роведення моніторингу дебіторської заборгованості по розрахунка</w:t>
            </w:r>
            <w:r>
              <w:rPr>
                <w:sz w:val="28"/>
                <w:szCs w:val="28"/>
                <w:lang w:val="uk-UA"/>
              </w:rPr>
              <w:t>х</w:t>
            </w:r>
            <w:r>
              <w:rPr>
                <w:sz w:val="28"/>
                <w:szCs w:val="28"/>
              </w:rPr>
              <w:t xml:space="preserve"> за житлово-комунальні послуги – щомісяц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>Моніторингове дослідження з проблеми: «Маршрути шкільних автобусів та кількість учнів, що потребують підвозу до шкіл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релігійної ситуації у районі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 соціальної підтримки переселенців – щотижнево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ворення робочих місць на підприємствах району – щотижнев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погашення заборгованості із виплати заробітної плати на підприємствах району – щотижнев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соціального захисту сімей мобілізованих громадян до лав Збройних Сил України по Прилуцькому району – щосеред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соціального забезпечення внутрішньо переміщених громадян – щовівторка.</w:t>
            </w:r>
          </w:p>
        </w:tc>
      </w:tr>
    </w:tbl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Районний центр соціальних служб для сім’ї, дітей та молоді</w: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Моніторинг з питань створення прийомних сімей в районі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 Робота  з кадрами: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) Навчання в Чернігівськом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протягом кварталу за окремим графіком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) Навчання працівників райдержадміністрації, виконавчого апарату районної ради та резерву кадрів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щомісячно за окремим планом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Підготовка матеріалів щодо нагородження державними нагородами України, обласними та районними відзнаками. 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left="5812" w:right="141" w:hanging="52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визначеною схемою)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итувань різних верств населення щодо оцінки діяльності органів виконавчої влади та місцевого самоврядування, вирішення питань життєзабезпечення населення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 в міру необхідності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ів у ЗМІ, сеансів прямого телефонного зв’язку керівництва райдержадміністрації з поточних питань державної політики, життєдіяльності району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за окремим графіком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устрічей, прес-конференцій з представниками ЗМІ, систематичне наповнення рубрик офіційного сайту райдержадміністрації, оперативне оприлюднення важливих програм, заходів, знакових справ, іншої офіційної інформації відповідно до законодавства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Vrinda;Courier New"/>
          <w:i/>
          <w:i/>
          <w:sz w:val="28"/>
          <w:szCs w:val="28"/>
          <w:lang w:val="uk-UA"/>
        </w:rPr>
      </w:pPr>
      <w:r>
        <w:rPr>
          <w:rFonts w:cs="Vrinda;Courier New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Сприяти проведенню та забезпечити інформаційний супровід заходів з нагоди:</w:t>
      </w:r>
    </w:p>
    <w:p>
      <w:pPr>
        <w:pStyle w:val="Normal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8-ї річниці Чорнобильської катастрофи (квітень);</w:t>
      </w:r>
    </w:p>
    <w:p>
      <w:pPr>
        <w:pStyle w:val="Normal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ня Перемоги (9 травня);</w:t>
      </w:r>
    </w:p>
    <w:p>
      <w:pPr>
        <w:pStyle w:val="Normal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ня Європи в Україні (16 травня); </w:t>
      </w:r>
    </w:p>
    <w:p>
      <w:pPr>
        <w:pStyle w:val="Normal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ня пам’яті жертв політичних репресій (17 травня);</w:t>
      </w:r>
    </w:p>
    <w:p>
      <w:pPr>
        <w:pStyle w:val="Normal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Міжнародного дня захисту дітей</w:t>
      </w:r>
      <w:r>
        <w:rPr>
          <w:sz w:val="28"/>
          <w:szCs w:val="28"/>
          <w:lang w:val="uk-UA"/>
        </w:rPr>
        <w:t xml:space="preserve"> (1 червня)</w:t>
      </w:r>
      <w:r>
        <w:rPr>
          <w:sz w:val="28"/>
          <w:szCs w:val="28"/>
        </w:rPr>
        <w:t>;</w:t>
      </w:r>
    </w:p>
    <w:p>
      <w:pPr>
        <w:pStyle w:val="Normal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ня медичного працівника (21 червня);</w:t>
      </w:r>
    </w:p>
    <w:p>
      <w:pPr>
        <w:pStyle w:val="Normal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ня скорботи і вшанування пам’яті жертв війни в Україні (22 червня);</w:t>
      </w:r>
    </w:p>
    <w:p>
      <w:pPr>
        <w:pStyle w:val="Normal"/>
        <w:ind w:left="540" w:hanging="360"/>
        <w:jc w:val="both"/>
        <w:rPr/>
      </w:pPr>
      <w:r>
        <w:rPr>
          <w:sz w:val="28"/>
          <w:szCs w:val="28"/>
          <w:lang w:val="uk-UA"/>
        </w:rPr>
        <w:t>- Дня державної служби України (23 червня);</w:t>
      </w:r>
    </w:p>
    <w:p>
      <w:pPr>
        <w:pStyle w:val="Normal"/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ня Конституції України (28 червня)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вести та організувати інформаційний супровід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айонного місячника «Спорт для всіх – спільна турбота»; </w:t>
      </w:r>
      <w:r>
        <w:rPr>
          <w:bCs/>
          <w:i/>
          <w:sz w:val="28"/>
          <w:szCs w:val="28"/>
          <w:lang w:val="uk-UA"/>
        </w:rPr>
        <w:t>(квітень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лагодійної акції для дітей з багатодітних сімей «Дорога до Храму»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квітень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легкоатлетичного кросу серед учнів шкіл району;</w:t>
      </w:r>
      <w:r>
        <w:rPr>
          <w:bCs/>
          <w:i/>
          <w:sz w:val="28"/>
          <w:szCs w:val="28"/>
          <w:lang w:val="uk-UA"/>
        </w:rPr>
        <w:t xml:space="preserve"> (травень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дпочинку та оздоровлення дітей протягом літньої оздоровчої кампанії 2015 року; </w:t>
      </w:r>
      <w:r>
        <w:rPr>
          <w:bCs/>
          <w:i/>
          <w:sz w:val="28"/>
          <w:szCs w:val="28"/>
          <w:lang w:val="uk-UA"/>
        </w:rPr>
        <w:t>(травень - вересень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лімпійського дня в районі із залученням видатних спортсменів, тренерів та ветеранів  фізичної культури та спорту; </w:t>
      </w:r>
      <w:r>
        <w:rPr>
          <w:bCs/>
          <w:i/>
          <w:sz w:val="28"/>
          <w:szCs w:val="28"/>
          <w:lang w:val="uk-UA"/>
        </w:rPr>
        <w:t>(травень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ind w:right="141"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 заходів на місяць та на тиждень.(1-20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Зустрічі в.о.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 (протягом кварталу, за потреби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3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Проведення перевірок по реалізації делегованих повноважень органів виконавчої вл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 галузі побутового, торговельного обслуговування, транспорту і зв’язку виконкому Дідовецької сільської ради; </w:t>
      </w:r>
      <w:r>
        <w:rPr>
          <w:i/>
          <w:sz w:val="28"/>
          <w:szCs w:val="28"/>
          <w:lang w:val="uk-UA"/>
        </w:rPr>
        <w:t>(травень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/>
      </w:pPr>
      <w:r>
        <w:rPr>
          <w:sz w:val="28"/>
          <w:szCs w:val="28"/>
          <w:lang w:val="uk-UA"/>
        </w:rPr>
        <w:t>5. Участь керівництва райдержадміністрації у с</w:t>
      </w:r>
      <w:r>
        <w:rPr>
          <w:sz w:val="28"/>
          <w:szCs w:val="28"/>
        </w:rPr>
        <w:t>ход</w:t>
      </w:r>
      <w:r>
        <w:rPr>
          <w:sz w:val="28"/>
          <w:szCs w:val="28"/>
          <w:lang w:val="uk-UA"/>
        </w:rPr>
        <w:t>ах (загальних зборах, конференціях)  громадян територіальних громад району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(квіт</w:t>
      </w:r>
      <w:r>
        <w:rPr>
          <w:i/>
          <w:sz w:val="28"/>
          <w:szCs w:val="28"/>
        </w:rPr>
        <w:t>ень</w:t>
      </w:r>
      <w:r>
        <w:rPr>
          <w:i/>
          <w:sz w:val="28"/>
          <w:szCs w:val="28"/>
          <w:lang w:val="uk-UA"/>
        </w:rPr>
        <w:t xml:space="preserve">)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/>
        </w:rPr>
        <w:t xml:space="preserve"> Сприяти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. </w:t>
      </w:r>
      <w:r>
        <w:rPr>
          <w:i/>
          <w:sz w:val="28"/>
          <w:szCs w:val="28"/>
          <w:lang w:val="uk-UA"/>
        </w:rPr>
        <w:t>(постійно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</w:t>
      </w:r>
      <w:r>
        <w:rPr>
          <w:rFonts w:cs="Times New Roman CYR" w:ascii="Times New Roman CYR" w:hAnsi="Times New Roman CYR"/>
          <w:sz w:val="28"/>
          <w:szCs w:val="28"/>
        </w:rPr>
        <w:t xml:space="preserve"> Надання практичної допомоги виконкомам місцевих рад щодо викон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грам соціаль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економічного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ів, розв</w:t>
      </w:r>
      <w:r>
        <w:rPr>
          <w:rFonts w:cs="Vrinda;Courier New" w:ascii="Vrinda;Courier New" w:hAnsi="Vrinda;Courier New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зання нагальних проблем життєдіяльності територіальних громад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 xml:space="preserve">. Аналіз пропозицій та зауважень, висловлен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жителями району під час сходів громадян та </w:t>
      </w:r>
      <w:r>
        <w:rPr>
          <w:rFonts w:cs="Times New Roman CYR" w:ascii="Times New Roman CYR" w:hAnsi="Times New Roman CYR"/>
          <w:sz w:val="28"/>
          <w:szCs w:val="28"/>
        </w:rPr>
        <w:t xml:space="preserve"> виїзних прийма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9</w:t>
      </w:r>
      <w:r>
        <w:rPr>
          <w:rFonts w:cs="Times New Roman CYR" w:ascii="Times New Roman CYR" w:hAnsi="Times New Roman CYR"/>
          <w:sz w:val="28"/>
          <w:szCs w:val="28"/>
        </w:rPr>
        <w:t>. Підготовка і внесення районною державною адміністраціє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10. Проведення особистого прийому громадян головою райдержадміністрації, його заступниками на територіях сільських, селищних рад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 за окремим графіком)</w:t>
      </w:r>
    </w:p>
    <w:p>
      <w:pPr>
        <w:pStyle w:val="Normal"/>
        <w:widowControl w:val="false"/>
        <w:autoSpaceDE w:val="false"/>
        <w:ind w:firstLine="539"/>
        <w:jc w:val="both"/>
        <w:rPr>
          <w:rFonts w:ascii="Times New Roman CYR" w:hAnsi="Times New Roman CYR" w:cs="Times New Roman CYR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І. Здійснення контрольних функцій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облдержадміністрації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В. о. голови райдержадміністрації  Росовський Д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3.09.2013 року № 384 «Про делегування функцій замовника на утворення центрів надання адміністративних послуг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3 р № 86 «Про схвалення Програми зайнятості населення Чернігівської області на період до 2017 року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7.2011 р № 256 «Про впровадження енергоефективних заходів та використання альтернативних видів палива у Чернігівській області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12.2011 р № 494 «Про затвердження регіональної програми подолання та запобігання бідності до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09.2010 року № 324 «Про роботу органів влади на місцях з питань виконання розпорядження КМУ від 11.08.2010 року № 1609-р «Про затвердження плану невідкладних заходів щодо погашення заборгованості із заробітної плат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5.2011 року № 189 «про робочу групу з питань легалізації виплат заробітної плати зайнятості насел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3.2011 року № 103 «Про заходи щодо забезпечення продовольчої безпеки регі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09.2013 року № 401 «Про затвердження заходів щодо забезпечення підвищення рівня оплати праці в області до 2017 року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4.2013 року № 146 «Про створення сприятливих умов для розвитку діте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6.09.2010 р № 292 «Про створення належних умов для перебування в інтернат них закладах хворих дітей, інвалідів та громадян похилого віку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11.2006 року № 426 «Про створення комітетів забезпечення доступності інвалідів та інших мало мобільних груп до об’єктів соціальної та інженерно-транспортної інфраструктур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6.06.2014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>334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забезпечення роботи у сфері інвестиційної діяльності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2.2015 №84 «Про виконання Програми економічного і соціального розвитку, місцевих бюджетів області за 2014 рік та основні завдання на 2015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4.10.2014</w:t>
      </w:r>
      <w:r>
        <w:rPr>
          <w:sz w:val="28"/>
          <w:szCs w:val="28"/>
          <w:lang w:val="uk-UA"/>
        </w:rPr>
        <w:t xml:space="preserve"> №622 «П</w:t>
      </w:r>
      <w:r>
        <w:rPr>
          <w:sz w:val="28"/>
          <w:szCs w:val="28"/>
        </w:rPr>
        <w:t>ро затвердження обласного плану заходів соціальної підтримки переселенців з тимчасово окупованої території України та районів проведення анти терористичної операції на 2014-2015 роки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03.12.2014 №01-06/10755 Розпорядження К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1176-р від 26.11.2014р. затвердження плану дій із впровадження Ініціативи «Партнерство «Відкритий Уряд» у 2014-2015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2.2015 №54 «Про заходи у зв’язку з 72-ми роковинами Корюківської трагедії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12.2014 №747 «Про створення матеріальних резервів для запобігання, ліквідації надзвичайних ситуацій техногенного і природного характеру та їх наслідків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9.11.2012 №415 «Про відзначення в області 70-ї річниці визволення від фашистських загарбників та 70-ї річниці Перемоги у Великій Вітчизняній війні 1941-1945 рок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6.2014 року № 334 «Про забезпечення роботи у сфері інвестиційної діяльно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ступник голови райдержадміністрації Мирвода Г.І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1.04.2006 року № 154 «Про порядок проведення обов’язкових профілактичних оглядів населення області на виявлення туберкульоз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10.2013 року № 444 «Про виконання Закону України «Про дошкільну освіту» в частині забезпечення необхідних умов функціонування і розвитку системи дошкільної освіти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4.2013 року № 146 «Про створення сприятливих умов для розвитку діте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.02.2012 року № 38 «про затвердження обласного Плану заходів з виконання Указу Президента України від 16.12.2011 року № 1163 «Про питання щодо забезпечення реалізації прав дітей в Україн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.04.2011 року № 147 «Про заходи з увічнення пам’яті про події Великої Вітчизняної війни 1941-1945 років та її учасників на 2011-2015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8.2014 №478 «Про деякі питання управління водними ресурсами та розвитку водного господарства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1.2014 №646 «Про розвиток виробництва та ринку органічної продукції в Чернігівській області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Керівник апарату райдержадміністрації  Нікітченко Л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.06.2013 року № 231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В. о. голови райдержадміністрації  Росовський Д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11.2011 року № 476 «Про стан виконання державними службовцями органів виконавчої влади та посадовими особами антикорупційного законодавств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12.2012 року № 573 «Про схвалення районної Програми надання соціальних послуг особам, які потребують сторонньої допомоги, на 2013-2017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9.10.2013 року № 297 «Про затвердження районних заходів щодо забезпечення підвищення рівня оплати праці до 2017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11.2013 року № 388 «Про взаємодію в районі органів виконавчої влади з органами внутрішніх спра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2.04.2012 року № 152 «Про проведення всеукраїнської акції «За чисте довкілл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.08.2011 року № 338 «Про районну програму запобігання виникненню лісових і торф’яних пожеж та забезпечення їх ефективного гасіння на період 2011-2016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Заступник голови райдержадміністрації Мирвода Г.І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0.06.2011 року № 236 «Про програму енергозбереження та енергоефективність у закладах освіти Прилуцького району на період 2011-2015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заходів з підготовки та відзначення в районі 200-річчя від дня народження Т.Г. Шевченка від 05.06.2013 рок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10.2013 року № 339 «Про затвердження районного плану заходів з реалізації Національної стратегії розвитку освіти в Україні на період до 2021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7.03.2012 року № 98 «Про затвердження районного Плану заходів з виконання Указу Президента України від 16.12.2011 року № 1163 «Про питання щодо забезпечення реалізації прав дітей в Україн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заходів з підготовки та відзначення в районі 200-річчя від дня народження Т.Г. Шевченка від 05.06.2013 року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11.2013 року № 404 «Про проведення у січні-березні 2014 року приписки юнаків 1997 року народження до призовної дільниц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11.2012 року № 530 «Про відзначення в районі 70-ї річниці визволення України від фашистських загарбників та 70-ї річниці Перемоги у Великій вітчизняній війні 1941-1945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bCs/>
          <w:sz w:val="28"/>
          <w:szCs w:val="28"/>
          <w:lang w:val="uk-UA"/>
        </w:rPr>
        <w:t>Від 10 грудня 2009 року № 507 «Про заходи протидії поширенню пияцтва, алкоголізму та наркоманії серед населення рай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івник апарату райдержадміністрації  Нікітченко Л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.06.2013 року № 162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. о. керівника апарату </w:t>
      </w:r>
    </w:p>
    <w:p>
      <w:pPr>
        <w:sectPr>
          <w:type w:val="nextPage"/>
          <w:pgSz w:w="11906" w:h="16838"/>
          <w:pgMar w:left="1701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  <w:tab/>
        <w:t>Т.А. Кизенко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*- </w:t>
      </w:r>
      <w:r>
        <w:rPr/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74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агальний та по забезпеченню доступу до публічної інформ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контрол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фінансового забезпечення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 питань цивільного захисту, взаємодії з правоохоронними органами, оборонної і мобілізаційної роботи райдержадміністр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Відділ інформаційної діяльності та комунікацій </w:t>
                    <w:br/>
                    <w:t>з громадськіст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юридичної та кадрової роботи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агропромислов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е управлі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економічн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містобудування, архітектури та житлово-комунального господарства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пеціаліст І категорії  у справах сім’ї, молоді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та спор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ідділ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рилуцька районна рад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 соціальних служб для сім’ї, дітей та молод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луцька об’єднана державна фінансова інспекці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Прилуцьке міськрайонне управління юсти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Держземагентства в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о-Варвинс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ОМВК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Пенсійного фонду України в м. Прилуки та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 xml:space="preserve">МВ УМВС 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України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>в Чернігівській області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 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>(з обслуговування м. Прилук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>и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 xml:space="preserve"> та Прилуцького району)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iCs/>
                      <w:sz w:val="20"/>
                      <w:szCs w:val="20"/>
                    </w:rPr>
                    <w:t>ОДПІ</w:t>
                  </w:r>
                  <w:r>
                    <w:rPr>
                      <w:b/>
                      <w:iCs/>
                      <w:sz w:val="20"/>
                      <w:szCs w:val="20"/>
                      <w:lang w:val="uk-UA"/>
                    </w:rPr>
                    <w:t xml:space="preserve"> ГУ Державної фіскальної служби у Чернігівській області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Courier New" w:hAnsi="Vrinda;Courier New" w:cs="Vrinda;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rinda;Courier New" w:hAnsi="Vrinda;Courier New" w:cs="Vrinda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;Courier New" w:hAnsi="Vrinda;Courier New" w:cs="Vrinda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rinda;Courier New" w:hAnsi="Vrinda;Courier New" w:cs="Vrinda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rinda;Courier New" w:hAnsi="Vrinda;Courier New" w:cs="Vrinda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ідповідальний Знак"/>
    <w:basedOn w:val="Style13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character" w:styleId="Style15">
    <w:name w:val=" Знак Знак"/>
    <w:basedOn w:val="Style13"/>
    <w:qFormat/>
    <w:rPr>
      <w:sz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41:00Z</dcterms:created>
  <dc:creator>User</dc:creator>
  <dc:description/>
  <cp:keywords/>
  <dc:language>en-US</dc:language>
  <cp:lastModifiedBy>zagal</cp:lastModifiedBy>
  <cp:lastPrinted>2015-03-31T10:22:00Z</cp:lastPrinted>
  <dcterms:modified xsi:type="dcterms:W3CDTF">2015-04-01T11:41:00Z</dcterms:modified>
  <cp:revision>2</cp:revision>
  <dc:subject/>
  <dc:title> </dc:title>
</cp:coreProperties>
</file>