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особи 1 від 0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березня 2015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29 грудня 2012 року № 618 «Про надання дозволу на розробку проектів землеустрою та нормативно-грошової оцінки земельних ділянок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ункт 1 вищезазначеного розпорядження доповнити такими словами: «На території Петрівської сільської ради орієнтовною площею 100,0000 га, на території Малодівицької селищної ради орієнтовною площею 450,0000 га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Д.М. Росовський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29:00Z</dcterms:created>
  <dc:creator>admin</dc:creator>
  <dc:description/>
  <cp:keywords/>
  <dc:language>en-US</dc:language>
  <cp:lastModifiedBy>zagal</cp:lastModifiedBy>
  <cp:lastPrinted>2015-04-03T09:29:00Z</cp:lastPrinted>
  <dcterms:modified xsi:type="dcterms:W3CDTF">2015-04-03T06:29:00Z</dcterms:modified>
  <cp:revision>2</cp:revision>
  <dc:subject/>
  <dc:title> </dc:title>
</cp:coreProperties>
</file>