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статі 13 Закону України «Про порядок виділення в натурі (на місцевості) земельних ділянок власникам земельних часток (паїв)», розглянувши заяву ТОВ «Крок-УкрЗалізБуд» від 30 березня 2015 року про надання дозволу на розробку технічної документації із землеустрою щодо встановлення меж земельної ділянки в натурі (на місцевості) та враховуючи рекомендації районної комісії по наданню, вилученню та передачі у власність земельних ділянок в межах Прилуцького району (протокол від 01 квітня 2015 року № 6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ТОВ «Крок-УкрЗалізБуд» дозвіл на розробку технічної документації із землеустрою щодо встановлення меж земельних ділянок в натурі (на місцевості) власники яких не реалізували своїх прав для ведення товарного сільськогосподарського виробництва на умовах оренди на території Знам`янської сільської ради орієнтовною площею 26,0000 га (рілля).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Д.М. Росовський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4:00Z</dcterms:created>
  <dc:creator>admin</dc:creator>
  <dc:description/>
  <cp:keywords/>
  <dc:language>en-US</dc:language>
  <cp:lastModifiedBy>zagal</cp:lastModifiedBy>
  <dcterms:modified xsi:type="dcterms:W3CDTF">2015-04-03T06:34:00Z</dcterms:modified>
  <cp:revision>2</cp:revision>
  <dc:subject/>
  <dc:title> </dc:title>
</cp:coreProperties>
</file>