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кінчення опалювальног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зону 2014-2015 років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. 41 Закону України «Про місцеві державні адміністрації», керуючись постановами Кабінету Міністрів України від 21 липня 2005 року № 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, від 08 червня 1996 року № 619 «Про затвердження норм споживання природного газу у разі відсутності лічильників», від 09 липня 2014 року № 296 «Деякі питання забезпечення населення, підприємств, установ та організацій природним газом до кінця опалювального сезону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інчити опалювальний сезон 2014-2015 років з 15 квітня 2015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Бюджетних установ та загальноосвітніх навчальних закла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приємств, які мають на балансі котельні, що опалюють житловий фон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Лікарень та поліклінік згідно із заявками керівників заклад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органам місцевого самоврядування забезпечити закінчення опалювального сезону 2014-2015 років з 15 квітня 2015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 Мирводу Г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 xml:space="preserve">     </w:t>
        <w:tab/>
        <w:tab/>
        <w:tab/>
        <w:t xml:space="preserve"> Д.М. Росовський</w:t>
      </w:r>
    </w:p>
    <w:p>
      <w:pPr>
        <w:pStyle w:val="Normal"/>
        <w:ind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09:00Z</dcterms:created>
  <dc:creator>admin</dc:creator>
  <dc:description/>
  <cp:keywords/>
  <dc:language>en-US</dc:language>
  <cp:lastModifiedBy>zagal</cp:lastModifiedBy>
  <cp:lastPrinted>2015-02-24T08:08:00Z</cp:lastPrinted>
  <dcterms:modified xsi:type="dcterms:W3CDTF">2015-04-14T09:09:00Z</dcterms:modified>
  <cp:revision>2</cp:revision>
  <dc:subject/>
  <dc:title> </dc:title>
</cp:coreProperties>
</file>