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Зн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е» Зн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нської сільської ради, КСП «10-річчя Жовтня» Жовтневої сільської ради, ВАТ «Білорічицький» Білорічиц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 квіт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125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Зна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ське» Зна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763,2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>ВАТ «Білорічицький» Білорічиц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675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,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675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,4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38:00Z</dcterms:created>
  <dc:creator>School User</dc:creator>
  <dc:description/>
  <cp:keywords/>
  <dc:language>en-US</dc:language>
  <cp:lastModifiedBy>zagal</cp:lastModifiedBy>
  <dcterms:modified xsi:type="dcterms:W3CDTF">2015-04-10T09:38:00Z</dcterms:modified>
  <cp:revision>2</cp:revision>
  <dc:subject/>
  <dc:title> </dc:title>
</cp:coreProperties>
</file>